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Science Citation Index - VETERINARY SCIENCES </w:t>
      </w:r>
    </w:p>
    <w:p>
      <w:pPr>
        <w:pStyle w:val="Normal"/>
        <w:rPr/>
      </w:pPr>
      <w:r>
        <w:rPr/>
        <w:t xml:space="preserve">JOURNAL LIST </w:t>
      </w:r>
    </w:p>
    <w:p>
      <w:pPr>
        <w:pStyle w:val="Normal"/>
        <w:rPr/>
      </w:pPr>
      <w:r>
        <w:rPr/>
        <w:t xml:space="preserve">Total journals: 67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1-10 (of 6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A VETERINARIA HUNGAR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236-6290</w:t>
      </w:r>
    </w:p>
    <w:p>
      <w:pPr>
        <w:pStyle w:val="Normal"/>
        <w:rPr/>
      </w:pPr>
      <w:r>
        <w:rPr/>
        <w:t>AKADEMIAI KIADO, PO BOX 245, BUDAPEST, HUNGARY, H-15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A VETERINARIA SCANDINAV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44-605X</w:t>
      </w:r>
    </w:p>
    <w:p>
      <w:pPr>
        <w:pStyle w:val="Normal"/>
        <w:rPr/>
      </w:pPr>
      <w:r>
        <w:rPr/>
        <w:t>DANSKE DYRLAEGEFORENING, ROSENLUNDS ALLE 8, VANLOSE, DENMARK, DK-27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VANCES IN VETERINARY MEDICINE (ACADEMIC PRES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****-****</w:t>
      </w:r>
    </w:p>
    <w:p>
      <w:pPr>
        <w:pStyle w:val="Normal"/>
        <w:rPr/>
      </w:pPr>
      <w:r>
        <w:rPr/>
        <w:t>ACADEMIC PRESS INC, 525 B STREET,SUITE 1900, SAN DIEGO, CA, 92101-4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ERICAN JOURNAL OF VETERINARY RESEAR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02-9645</w:t>
      </w:r>
    </w:p>
    <w:p>
      <w:pPr>
        <w:pStyle w:val="Normal"/>
        <w:rPr/>
      </w:pPr>
      <w:r>
        <w:rPr/>
        <w:t>AMER VETERINARY MEDICAL ASSOC, 1931 N MEACHAM RD, SUITE 100, SCHAUMBURG, IL, 60173-4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IMAL WELF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962-7286</w:t>
      </w:r>
    </w:p>
    <w:p>
      <w:pPr>
        <w:pStyle w:val="Normal"/>
        <w:rPr/>
      </w:pPr>
      <w:r>
        <w:rPr/>
        <w:t>UNIV FEDERATION ANIMAL WELFARE, OLD SCHOOL, BREWHOUSE HILL, WHEATHAMPSTEAD, ENGLAND, AL4 8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ALES DE MEDECINE VETERINAI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03-4118</w:t>
      </w:r>
    </w:p>
    <w:p>
      <w:pPr>
        <w:pStyle w:val="Normal"/>
        <w:rPr/>
      </w:pPr>
      <w:r>
        <w:rPr/>
        <w:t>ANNALES MEDECINE VETERINAIRE, UNIVERSITE LIEGE,SART TILMAN BAT 43, LIEGE, BELGIUM, B-4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ALES DE ZOOTECH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03-424X</w:t>
      </w:r>
    </w:p>
    <w:p>
      <w:pPr>
        <w:pStyle w:val="Normal"/>
        <w:rPr/>
      </w:pPr>
      <w:r>
        <w:rPr/>
        <w:t>EDITIONS SCIENTIFIQUES MEDICALES ELSEVIER, 23 RUE LINOIS, PARIS CEDEX 15, FRANCE, 75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LA-ALTERNATIVES TO LABORATORY ANIMA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261-1929</w:t>
      </w:r>
    </w:p>
    <w:p>
      <w:pPr>
        <w:pStyle w:val="Normal"/>
        <w:rPr/>
      </w:pPr>
      <w:r>
        <w:rPr/>
        <w:t>FRAME, RUSSELL &amp; BURCH HOUSE, 96-98 NORTH SHERWOOD ST, NOTTINGHAM, ENGLAND, NG1 4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STRALIAN VETERINARY JOUR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05-0423</w:t>
      </w:r>
    </w:p>
    <w:p>
      <w:pPr>
        <w:pStyle w:val="Normal"/>
        <w:rPr/>
      </w:pPr>
      <w:r>
        <w:rPr/>
        <w:t>AUSTRALIAN VETERINARY ASSN, 272 BRUNSWICK RD, BRUNSWICK, MELBOURNE, AUSTRALIA, 3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VIAN DISEAS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05-2086</w:t>
      </w:r>
    </w:p>
    <w:p>
      <w:pPr>
        <w:pStyle w:val="Normal"/>
        <w:rPr/>
      </w:pPr>
      <w:r>
        <w:rPr/>
        <w:t>AMER ASSOC AVIAN PATHOLOGISTS, UNIV PENN,NEW BOLTON CENTER, KENNETT SQ, PA, 19348-16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1-10 (of 6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 |  Products  |  Journal Lists  |  Training &amp; Support</w:t>
      </w:r>
    </w:p>
    <w:p>
      <w:pPr>
        <w:pStyle w:val="Normal"/>
        <w:rPr/>
      </w:pPr>
      <w:r>
        <w:rPr/>
        <w:t>Search  |  About ISI  |  Employment  |  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master@isin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2000 Institute for Scientific Informatio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Science Citation Index - VETERINARY SCIENCES </w:t>
      </w:r>
    </w:p>
    <w:p>
      <w:pPr>
        <w:pStyle w:val="Normal"/>
        <w:rPr/>
      </w:pPr>
      <w:r>
        <w:rPr/>
        <w:t xml:space="preserve">JOURNAL LIST </w:t>
      </w:r>
    </w:p>
    <w:p>
      <w:pPr>
        <w:pStyle w:val="Normal"/>
        <w:rPr/>
      </w:pPr>
      <w:r>
        <w:rPr/>
        <w:t xml:space="preserve">Total journals: 67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11-20 (of 6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VIAN PATH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307-9457</w:t>
      </w:r>
    </w:p>
    <w:p>
      <w:pPr>
        <w:pStyle w:val="Normal"/>
        <w:rPr/>
      </w:pPr>
      <w:r>
        <w:rPr/>
        <w:t>CARFAX PUBLISHING, RANKINE RD, BASINGSTOKE, ENGLAND, RG24 8P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RLINER UND MUNCHENER TIERARZTLICHE WOCHENSCHRIF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05-9366</w:t>
      </w:r>
    </w:p>
    <w:p>
      <w:pPr>
        <w:pStyle w:val="Normal"/>
        <w:rPr/>
      </w:pPr>
      <w:r>
        <w:rPr/>
        <w:t>BLACKWELL WISSENSCHAFTS-VERLAG GMBH, KURFURSTENDAMM 57, BERLIN, GERMANY, D-10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ADIAN JOURNAL OF VETERINARY RESEARCH-REVUE CANADIENNE DE RECHERCHE VETERINAI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830-9000</w:t>
      </w:r>
    </w:p>
    <w:p>
      <w:pPr>
        <w:pStyle w:val="Normal"/>
        <w:rPr/>
      </w:pPr>
      <w:r>
        <w:rPr/>
        <w:t>CANADIAN VET MED ASSOC, 339 BOOTH ST, ATTN: KIMBERLY ALLEN-MCGILLOTTAWA, CANADA, K1R 7K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ADIAN VETERINARY JOURNAL-REVUE VETERINAIRE CANADIEN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08-5286</w:t>
      </w:r>
    </w:p>
    <w:p>
      <w:pPr>
        <w:pStyle w:val="Normal"/>
        <w:rPr/>
      </w:pPr>
      <w:r>
        <w:rPr/>
        <w:t>CANADIAN VET MED ASSOC, 339 BOOTH ST, ATTN: KIMBERLY ALLEN-MCGILLOTTAWA, CANADA, K1R 7K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ARATIVE IMMUNOLOGY MICROBIOLOGY AND INFECTIOUS DISEAS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47-9571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ARATIVE MEDIC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058-2401</w:t>
      </w:r>
    </w:p>
    <w:p>
      <w:pPr>
        <w:pStyle w:val="Normal"/>
        <w:rPr/>
      </w:pPr>
      <w:r>
        <w:rPr/>
        <w:t>AMER ASSOC LABORATORY ANIMAL SCIENCE, 9190 CRESTWYN HILLS DR, MEMPHIS, TN, 38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UTSCHE TIERARZTLICHE WOCHENSCHRIF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341-6593</w:t>
      </w:r>
    </w:p>
    <w:p>
      <w:pPr>
        <w:pStyle w:val="Normal"/>
        <w:rPr/>
      </w:pPr>
      <w:r>
        <w:rPr/>
        <w:t>M H SCHAPER GMBH CO KG, POSTFACH 16 42 16 52, KALANDSTRASSE 4ALFELD, GERMANY, W-3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QUINE VETERINARY JOUR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425-1644</w:t>
      </w:r>
    </w:p>
    <w:p>
      <w:pPr>
        <w:pStyle w:val="Normal"/>
        <w:rPr/>
      </w:pPr>
      <w:r>
        <w:rPr/>
        <w:t>EQUINE VETERINARY JOURNAL LTD, GRASEBY HOUSE,ENXING ROAD, NEWMARKET, ENGLAND, CB8 0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SH &amp; SHELLFISH IMMUN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050-4648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SH PATH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388-788X</w:t>
      </w:r>
    </w:p>
    <w:p>
      <w:pPr>
        <w:pStyle w:val="Normal"/>
        <w:rPr/>
      </w:pPr>
      <w:r>
        <w:rPr/>
        <w:t>JAPAN SOC FISH PATHOL DEPT FISHERIES-FAC AGR, UNIV TOKYO, YAY01 1-1-1 BUNKYO-KU, TOKYO, JAPAN, 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11-20 (of 6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 |  Products  |  Journal Lists  |  Training &amp; Support</w:t>
      </w:r>
    </w:p>
    <w:p>
      <w:pPr>
        <w:pStyle w:val="Normal"/>
        <w:rPr/>
      </w:pPr>
      <w:r>
        <w:rPr/>
        <w:t>Search  |  About ISI  |  Employment  |  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master@isin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2000 Institute for Scientific Informatio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Science Citation Index - VETERINARY SCIENCES </w:t>
      </w:r>
    </w:p>
    <w:p>
      <w:pPr>
        <w:pStyle w:val="Normal"/>
        <w:rPr/>
      </w:pPr>
      <w:r>
        <w:rPr/>
        <w:t xml:space="preserve">JOURNAL LIST </w:t>
      </w:r>
    </w:p>
    <w:p>
      <w:pPr>
        <w:pStyle w:val="Normal"/>
        <w:rPr/>
      </w:pPr>
      <w:r>
        <w:rPr/>
        <w:t xml:space="preserve">Total journals: 67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21-30 (of 6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RISH VETERINARY JOUR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368-0762</w:t>
      </w:r>
    </w:p>
    <w:p>
      <w:pPr>
        <w:pStyle w:val="Normal"/>
        <w:rPr/>
      </w:pPr>
      <w:r>
        <w:rPr/>
        <w:t>IRISH VETERINARY ASSN, 53 LANSDOWNE RD, DUBLIN, IRELAND,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ANIMAL PHYSIOLOGY AND ANIMAL NUTRITION-ZEITSCHRIFT FUR TIERPHYSIOLOGIE TIERERNAHRUNG UND FUTTERMITTELKUN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931-2439</w:t>
      </w:r>
    </w:p>
    <w:p>
      <w:pPr>
        <w:pStyle w:val="Normal"/>
        <w:rPr/>
      </w:pPr>
      <w:r>
        <w:rPr/>
        <w:t>BLACKWELL WISSENSCHAFTS-VERLAG GMBH, KURFURSTENDAMM 57, BERLIN, GERMANY, D-10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COMPARATIVE PATH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21-9975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FISH DISEAS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40-7775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MEDICAL ENTOM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22-2585</w:t>
      </w:r>
    </w:p>
    <w:p>
      <w:pPr>
        <w:pStyle w:val="Normal"/>
        <w:rPr/>
      </w:pPr>
      <w:r>
        <w:rPr/>
        <w:t>ENTOMOL SOC AMER, 9301 ANNAPOLIS RD, LANHAM, MD, 207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MEDICAL PRIMAT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47-2565</w:t>
      </w:r>
    </w:p>
    <w:p>
      <w:pPr>
        <w:pStyle w:val="Normal"/>
        <w:rPr/>
      </w:pPr>
      <w:r>
        <w:rPr/>
        <w:t>MUNKSGAARD INT PUBL LTD, 35 NORRE SOGADE,PO BOX 2148, COPENHAGEN, DENMARK, DK-1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SMALL ANIMAL PRACTI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22-4510</w:t>
      </w:r>
    </w:p>
    <w:p>
      <w:pPr>
        <w:pStyle w:val="Normal"/>
        <w:rPr/>
      </w:pPr>
      <w:r>
        <w:rPr/>
        <w:t>BRITISH VETERINARY ASSOC, 7 MANSFIELD ST, LONDON, ENGLAND, W1M 0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THE AMERICAN ANIMAL HOSPITAL ASSOCI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587-2871</w:t>
      </w:r>
    </w:p>
    <w:p>
      <w:pPr>
        <w:pStyle w:val="Normal"/>
        <w:rPr/>
      </w:pPr>
      <w:r>
        <w:rPr/>
        <w:t>AMER ANIMAL HOSPITAL ASSOC, PO BOX 150899, LAKEWOOD, CO, 80215-0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THE AMERICAN VETERINARY MEDICAL ASSOCI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03-1488</w:t>
      </w:r>
    </w:p>
    <w:p>
      <w:pPr>
        <w:pStyle w:val="Normal"/>
        <w:rPr/>
      </w:pPr>
      <w:r>
        <w:rPr/>
        <w:t>AMER VETERINARY MEDICAL ASSOC, 1931 N MEACHAM RD, SUITE 100, SCHAUMBURG, IL, 60173-4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VETERINARY DIAGNOSTIC INVESTIG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040-6387</w:t>
      </w:r>
    </w:p>
    <w:p>
      <w:pPr>
        <w:pStyle w:val="Normal"/>
        <w:rPr/>
      </w:pPr>
      <w:r>
        <w:rPr/>
        <w:t>AMER ASSOC VETERINARY LABORATORY DIAGNOSTICIANS INC, PO BOX 1522, TURLOCK, CA, 95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21-30 (of 6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 |  Products  |  Journal Lists  |  Training &amp; Support</w:t>
      </w:r>
    </w:p>
    <w:p>
      <w:pPr>
        <w:pStyle w:val="Normal"/>
        <w:rPr/>
      </w:pPr>
      <w:r>
        <w:rPr/>
        <w:t>Search  |  About ISI  |  Employment  |  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master@isin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2000 Institute for Scientific Informatio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Science Citation Index - VETERINARY SCIENCES </w:t>
      </w:r>
    </w:p>
    <w:p>
      <w:pPr>
        <w:pStyle w:val="Normal"/>
        <w:rPr/>
      </w:pPr>
      <w:r>
        <w:rPr/>
        <w:t xml:space="preserve">JOURNAL LIST </w:t>
      </w:r>
    </w:p>
    <w:p>
      <w:pPr>
        <w:pStyle w:val="Normal"/>
        <w:rPr/>
      </w:pPr>
      <w:r>
        <w:rPr/>
        <w:t xml:space="preserve">Total journals: 67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31-40 (of 6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VETERINARY INTERNAL MEDIC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891-6640</w:t>
      </w:r>
    </w:p>
    <w:p>
      <w:pPr>
        <w:pStyle w:val="Normal"/>
        <w:rPr/>
      </w:pPr>
      <w:r>
        <w:rPr/>
        <w:t>AMER COLL VETERINARY INTERNAL MEDICINE, 7175 W JEFFERSON AVE, STE 2125, LAKEWOOD, CO, 80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VETERINARY MEDICAL SCI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916-7250</w:t>
      </w:r>
    </w:p>
    <w:p>
      <w:pPr>
        <w:pStyle w:val="Normal"/>
        <w:rPr/>
      </w:pPr>
      <w:r>
        <w:rPr/>
        <w:t>JAPAN SOC VET SCI, UNIV TOKYO,1-1-1 YAYOI,BUNKYO-KU, TOKYO, JAPAN, 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VETERINARY MEDICINE SERIES A-PHYSIOLOGY PATHOLOGY CLINICAL MEDIC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931-184X</w:t>
      </w:r>
    </w:p>
    <w:p>
      <w:pPr>
        <w:pStyle w:val="Normal"/>
        <w:rPr/>
      </w:pPr>
      <w:r>
        <w:rPr/>
        <w:t>BLACKWELL WISSENSCHAFTS-VERLAG GMBH, KURFURSTENDAMM 57, BERLIN, GERMANY, D-10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VETERINARY MEDICINE SERIES B-INFECTIOUS DISEASES AND VETERINARY PUBLIC HEAL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931-1793</w:t>
      </w:r>
    </w:p>
    <w:p>
      <w:pPr>
        <w:pStyle w:val="Normal"/>
        <w:rPr/>
      </w:pPr>
      <w:r>
        <w:rPr/>
        <w:t>BLACKWELL WISSENSCHAFTS-VERLAG GMBH, KURFURSTENDAMM 57, BERLIN, GERMANY, D-10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VETERINARY PHARMACOLOGY AND THERAPEUTIC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40-7783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WILDLIFE DISEAS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90-3558</w:t>
      </w:r>
    </w:p>
    <w:p>
      <w:pPr>
        <w:pStyle w:val="Normal"/>
        <w:rPr/>
      </w:pPr>
      <w:r>
        <w:rPr/>
        <w:t>WILDLIFE DISEASE ASSN, INC, 810 EAST 10TH ST, LAWRENCE, KS, 66044-8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ZOO AND WILDLIFE MEDIC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042-7260</w:t>
      </w:r>
    </w:p>
    <w:p>
      <w:pPr>
        <w:pStyle w:val="Normal"/>
        <w:rPr/>
      </w:pPr>
      <w:r>
        <w:rPr/>
        <w:t>AMER ASSOC ZOO VETERINARIANS, 6 NORTH PENNELL ROAD, MEDIA, PA, 190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BORATORY ANIMA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23-6772</w:t>
      </w:r>
    </w:p>
    <w:p>
      <w:pPr>
        <w:pStyle w:val="Normal"/>
        <w:rPr/>
      </w:pPr>
      <w:r>
        <w:rPr/>
        <w:t>ROYAL SOC MEDICINE PRESS LTD, 1 WIMPOLE STREET, LONDON, ENGLAND, W1M 8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DICAL AND VETERINARY ENTOM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269-283X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DICAL MYC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369-3786</w:t>
      </w:r>
    </w:p>
    <w:p>
      <w:pPr>
        <w:pStyle w:val="Normal"/>
        <w:rPr/>
      </w:pPr>
      <w:r>
        <w:rPr/>
        <w:t>B I O S SCIENTIFIC PUBLISHERS LTD, 9 NEWTEC PLACE, MAGDALEN RD, OXFORD, ENGLAND, OX4 1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31-40 (of 6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 |  Products  |  Journal Lists  |  Training &amp; Support</w:t>
      </w:r>
    </w:p>
    <w:p>
      <w:pPr>
        <w:pStyle w:val="Normal"/>
        <w:rPr/>
      </w:pPr>
      <w:r>
        <w:rPr/>
        <w:t>Search  |  About ISI  |  Employment  |  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master@isin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2000 Institute for Scientific Informatio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Science Citation Index - VETERINARY SCIENCES </w:t>
      </w:r>
    </w:p>
    <w:p>
      <w:pPr>
        <w:pStyle w:val="Normal"/>
        <w:rPr/>
      </w:pPr>
      <w:r>
        <w:rPr/>
        <w:t xml:space="preserve">JOURNAL LIST </w:t>
      </w:r>
    </w:p>
    <w:p>
      <w:pPr>
        <w:pStyle w:val="Normal"/>
        <w:rPr/>
      </w:pPr>
      <w:r>
        <w:rPr/>
        <w:t xml:space="preserve">Total journals: 67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41-50 (of 6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W ZEALAND VETERINARY JOUR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48-0169</w:t>
      </w:r>
    </w:p>
    <w:p>
      <w:pPr>
        <w:pStyle w:val="Normal"/>
        <w:rPr/>
      </w:pPr>
      <w:r>
        <w:rPr/>
        <w:t>NEW ZEALAND VETERINARY ASSOC INC, PO BOX 11-212, MANNERS ST, WELLINGTON, NEW ZEA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DERSTEPOORT JOURNAL OF VETERINARY RESEAR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30-2465</w:t>
      </w:r>
    </w:p>
    <w:p>
      <w:pPr>
        <w:pStyle w:val="Normal"/>
        <w:rPr/>
      </w:pPr>
      <w:r>
        <w:rPr/>
        <w:t>ONDERSTEPOORT VETERINARY INST, AGRICULTURAL RESEARCH COUNCIL, PRIVATE BAG X5, ONDERSTEPOORT, SOUTH AFRICA, 0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VENTIVE VETERINARY MEDIC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67-5877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EARCH IN VETERINARY SCI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34-5288</w:t>
      </w:r>
    </w:p>
    <w:p>
      <w:pPr>
        <w:pStyle w:val="Normal"/>
        <w:rPr/>
      </w:pPr>
      <w:r>
        <w:rPr/>
        <w:t>W B SAUNDERS CO LTD, 24-28 OVAL RD, LONDON, ENGLAND, NW1 7D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UE DE MEDECINE VETERINAI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35-1555</w:t>
      </w:r>
    </w:p>
    <w:p>
      <w:pPr>
        <w:pStyle w:val="Normal"/>
        <w:rPr/>
      </w:pPr>
      <w:r>
        <w:rPr/>
        <w:t>ECOLE NATIONAL VET TOULOUSE, 23 CHEMIN DES CAPELLES, TOULOUSE, FRANCE, 31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WEIZER ARCHIV FUR TIERHEILKUN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36-7281</w:t>
      </w:r>
    </w:p>
    <w:p>
      <w:pPr>
        <w:pStyle w:val="Normal"/>
        <w:rPr/>
      </w:pPr>
      <w:r>
        <w:rPr/>
        <w:t>VERLAG HANS HUBER, LANGGASS-STRASSE 76, BERN 9, SWITZERLAND, CH-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IOGEN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93-691X</w:t>
      </w:r>
    </w:p>
    <w:p>
      <w:pPr>
        <w:pStyle w:val="Normal"/>
        <w:rPr/>
      </w:pPr>
      <w:r>
        <w:rPr/>
        <w:t>ELSEVIER SCIENCE INC, 655 AVENUE OF THE AMERICAS, NEW YORK, NY, 10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ERARZTLICHE UMSCHA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49-3864</w:t>
      </w:r>
    </w:p>
    <w:p>
      <w:pPr>
        <w:pStyle w:val="Normal"/>
        <w:rPr/>
      </w:pPr>
      <w:r>
        <w:rPr/>
        <w:t>TERRA-VERLAG GMBH, POSTFACH 10 21 44, KONSTANZ, GERMANY, D-78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OPICAL ANIMAL HEALTH AND PRODUC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49-4747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CC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264-410X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41-50 (of 6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 |  Products  |  Journal Lists  |  Training &amp; Support</w:t>
      </w:r>
    </w:p>
    <w:p>
      <w:pPr>
        <w:pStyle w:val="Normal"/>
        <w:rPr/>
      </w:pPr>
      <w:r>
        <w:rPr/>
        <w:t>Search  |  About ISI  |  Employment  |  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master@isin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2000 Institute for Scientific Informatio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Science Citation Index - VETERINARY SCIENCES </w:t>
      </w:r>
    </w:p>
    <w:p>
      <w:pPr>
        <w:pStyle w:val="Normal"/>
        <w:rPr/>
      </w:pPr>
      <w:r>
        <w:rPr/>
        <w:t xml:space="preserve">JOURNAL LIST </w:t>
      </w:r>
    </w:p>
    <w:p>
      <w:pPr>
        <w:pStyle w:val="Normal"/>
        <w:rPr/>
      </w:pPr>
      <w:r>
        <w:rPr/>
        <w:t xml:space="preserve">Total journals: 67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61-67 (of 6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TERINARY RADIOLOGY &amp; ULTRASOU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058-8183</w:t>
      </w:r>
    </w:p>
    <w:p>
      <w:pPr>
        <w:pStyle w:val="Normal"/>
        <w:rPr/>
      </w:pPr>
      <w:r>
        <w:rPr/>
        <w:t>AMER COLL VETERINARY RADIOLOGY, 2520 BEECHRIDGE RD, RALEIGH, NC, 276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TERINARY RECOR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42-4900</w:t>
      </w:r>
    </w:p>
    <w:p>
      <w:pPr>
        <w:pStyle w:val="Normal"/>
        <w:rPr/>
      </w:pPr>
      <w:r>
        <w:rPr/>
        <w:t>BRITISH VETERINARY ASSOC, 7 MANSFIELD ST, LONDON, ENGLAND, W1M 0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TERINARY RESEAR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928-4249</w:t>
      </w:r>
    </w:p>
    <w:p>
      <w:pPr>
        <w:pStyle w:val="Normal"/>
        <w:rPr/>
      </w:pPr>
      <w:r>
        <w:rPr/>
        <w:t>EDITIONS SCIENTIFIQUES MEDICALES ELSEVIER, 23 RUE LINOIS, PARIS CEDEX 15, FRANCE, 75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TERINARY RESEARCH COMMUNICA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65-7380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TERINARY SURGE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61-3499</w:t>
      </w:r>
    </w:p>
    <w:p>
      <w:pPr>
        <w:pStyle w:val="Normal"/>
        <w:rPr/>
      </w:pPr>
      <w:r>
        <w:rPr/>
        <w:t>W B SAUNDERS CO, INDEPENDENCE SQUARE WEST, CURTIS CENTER, STE 300, PHILADELPHIA, PA, 19106-3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ENER TIERARZTLICHE MONATSSCHRIF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43-535X</w:t>
      </w:r>
    </w:p>
    <w:p>
      <w:pPr>
        <w:pStyle w:val="Normal"/>
        <w:rPr/>
      </w:pPr>
      <w:r>
        <w:rPr/>
        <w:t>OSTAG-WERBUNG &amp; VERLAG, WIEN, WICKENBURGGASSE 17-9,POSTFACH 16, VIENNA, AUSTRIA, A-10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OO BI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733-3188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61-67 (of 6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 |  Products  |  Journal Lists  |  Training &amp; Support</w:t>
      </w:r>
    </w:p>
    <w:p>
      <w:pPr>
        <w:pStyle w:val="Normal"/>
        <w:rPr/>
      </w:pPr>
      <w:r>
        <w:rPr/>
        <w:t>Search  |  About ISI  |  Employment  |  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master@isin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2000 Institute for Scientific Informatio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Science Citation Index - VETERINARY SCIENCES </w:t>
      </w:r>
    </w:p>
    <w:p>
      <w:pPr>
        <w:pStyle w:val="Normal"/>
        <w:rPr/>
      </w:pPr>
      <w:r>
        <w:rPr/>
        <w:t xml:space="preserve">JOURNAL LIST </w:t>
      </w:r>
    </w:p>
    <w:p>
      <w:pPr>
        <w:pStyle w:val="Normal"/>
        <w:rPr/>
      </w:pPr>
      <w:r>
        <w:rPr/>
        <w:t xml:space="preserve">Total journals: 67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51-60 (of 6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TERINARNI MEDICI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375-8427</w:t>
      </w:r>
    </w:p>
    <w:p>
      <w:pPr>
        <w:pStyle w:val="Normal"/>
        <w:rPr/>
      </w:pPr>
      <w:r>
        <w:rPr/>
        <w:t>INST AGRICULTURAL FOOD INFORMATION, SLEZSKA 7, PRAGUE, CZECH REPUBLIC, 120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TERINARY AND HUMAN TOXIC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45-6296</w:t>
      </w:r>
    </w:p>
    <w:p>
      <w:pPr>
        <w:pStyle w:val="Normal"/>
        <w:rPr/>
      </w:pPr>
      <w:r>
        <w:rPr/>
        <w:t>COMPARATIVE TOXICOLOGY LAB, KANSAS STATE UNIV, MANHATTAN, KS, 66506-56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TERINARY CLINICS OF NORTH AMERICA-SMALL ANIMAL PRACTI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95-5616</w:t>
      </w:r>
    </w:p>
    <w:p>
      <w:pPr>
        <w:pStyle w:val="Normal"/>
        <w:rPr/>
      </w:pPr>
      <w:r>
        <w:rPr/>
        <w:t>W B SAUNDERS CO, INDEPENDENCE SQUARE WEST, CURTIS CENTER, STE 300, PHILADELPHIA, PA, 19106-3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TERINARY DERMAT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959-4493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TERINARY IMMUNOLOGY AND IMMUNOPATH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65-2427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TERINARY JOUR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090-0233</w:t>
      </w:r>
    </w:p>
    <w:p>
      <w:pPr>
        <w:pStyle w:val="Normal"/>
        <w:rPr/>
      </w:pPr>
      <w:r>
        <w:rPr/>
        <w:t>BAILLIERE TINDALL, 24-28 OVAL RD, LONDON, ENGLAND, NW1 7D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TERINARY MICROBI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378-1135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TERINARY PARASIT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304-4017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TERINARY PATH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300-9858</w:t>
      </w:r>
    </w:p>
    <w:p>
      <w:pPr>
        <w:pStyle w:val="Normal"/>
        <w:rPr/>
      </w:pPr>
      <w:r>
        <w:rPr/>
        <w:t>AMER COLL VET PATHOLOGIST, 810 EAST 10TH STREET, LAWRENCE, KS, 66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TERINARY QUARTER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65-2176</w:t>
      </w:r>
    </w:p>
    <w:p>
      <w:pPr>
        <w:pStyle w:val="Normal"/>
        <w:rPr/>
      </w:pPr>
      <w:r>
        <w:rPr/>
        <w:t>ROYAL NETHERLANDS VETERINARY ASSOC, PO BOX 14031, UTRECHT, NETHERLANDS, 3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51-60 (of 6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 |  Products  |  Journal Lists  |  Training &amp; Support</w:t>
      </w:r>
    </w:p>
    <w:p>
      <w:pPr>
        <w:pStyle w:val="Normal"/>
        <w:rPr/>
      </w:pPr>
      <w:r>
        <w:rPr/>
        <w:t>Search  |  About ISI  |  Employment  |  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master@isin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2000 Institute for Scientific Informatio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08:23:00Z</dcterms:created>
  <dc:creator>hu</dc:creator>
  <dc:description/>
  <dc:language>en-US</dc:language>
  <cp:lastModifiedBy>hu</cp:lastModifiedBy>
  <dcterms:modified xsi:type="dcterms:W3CDTF">2000-06-26T08:23:00Z</dcterms:modified>
  <cp:revision>2</cp:revision>
  <dc:subject/>
  <dc:title> </dc:title>
</cp:coreProperties>
</file>