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POLYMER SCIENCE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POLYME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23-7648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S IN POLYMER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65-3195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BOHYDRATE POLY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4-8617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LOID AND POLYMER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3-402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UTATIONAL AND THEORETICAL POLYMER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89-315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ROPEAN POLYMER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4-305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POLYMER PROCESS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0-777X</w:t>
      </w:r>
    </w:p>
    <w:p>
      <w:pPr>
        <w:pStyle w:val="Normal"/>
        <w:rPr/>
      </w:pPr>
      <w:r>
        <w:rPr/>
        <w:t>CARL HANSER VERLAG, KOLBERGERSTRASSE 22,POSTFACH 86 04 20, MUNICH, GERMANY, D-816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PPLIED POLYMER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1-8995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BIOACTIVE AND COMPATIBLE POLY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3-9115</w:t>
      </w:r>
    </w:p>
    <w:p>
      <w:pPr>
        <w:pStyle w:val="Normal"/>
        <w:rPr/>
      </w:pPr>
      <w:r>
        <w:rPr/>
        <w:t>TECHNOMIC PUBL CO INC, 851 NEW HOLLAND AVE,BOX 3535, LANCASTER, PA, 176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BIOMATERIALS SCIENCE-POLYMER ED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0-5063</w:t>
      </w:r>
    </w:p>
    <w:p>
      <w:pPr>
        <w:pStyle w:val="Normal"/>
        <w:rPr/>
      </w:pPr>
      <w:r>
        <w:rPr/>
        <w:t>VSP BV, PO BOX 346, ZEIST, NETHERLANDS, 3700 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POLYMER SCIENCE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ACROMOLECULAR SCIENCE-PHYS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234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ACROMOLECULAR SCIENCE-PURE AND APPLIED CHEMI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60-1325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ACROMOLECULAR SCIENCE-REVIEWS IN MACROMOLECULAR CHEMISTRY AND PHYS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6-657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EMBRANE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6-738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OLYMER SCIENCE PART A-POLYMER CHEMIST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7-624X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OLYMER SCIENCE PART B-POLYMER PHYS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7-6266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MOLECULAR CHEMISTRY AND PHYSI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22-1352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MOLECULAR MATERIALS AND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8-7492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MOLECULAR RAPID COMMUN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22-1336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MOLECULAR THEORY AND SIMUL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22-1344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POLYMER SCIENCE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ROMOLECU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4-9297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2-3861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BULLE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0-0839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COMPOS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2-8397</w:t>
      </w:r>
    </w:p>
    <w:p>
      <w:pPr>
        <w:pStyle w:val="Normal"/>
        <w:rPr/>
      </w:pPr>
      <w:r>
        <w:rPr/>
        <w:t>SOC PLASTICS ENG INC, 14 FAIRFIELD DR, BROOKFIELD, CT, 06804-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DEGRADATION AND STA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1-391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ENGINEERING AND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2-3888</w:t>
      </w:r>
    </w:p>
    <w:p>
      <w:pPr>
        <w:pStyle w:val="Normal"/>
        <w:rPr/>
      </w:pPr>
      <w:r>
        <w:rPr/>
        <w:t>SOC PLASTICS ENG INC, 14 FAIRFIELD DR, BROOKFIELD, CT, 06804-04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INTERNA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59-8103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2-3896</w:t>
      </w:r>
    </w:p>
    <w:p>
      <w:pPr>
        <w:pStyle w:val="Normal"/>
        <w:rPr/>
      </w:pPr>
      <w:r>
        <w:rPr/>
        <w:t>SOC POLYMER SCIENCE JAPAN, TSUKIJI DAISAN NAGAOKA BLDG,2-4-2 TSUKIJI, CHUO-KU, TOKYO, JAPAN,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REACTION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4-341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 TES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2-9418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POLYMER SCIENCE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37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-PLASTICS TECHNOLOGY AND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60-255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MERS &amp; POLYMER COMPOSI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7-3911</w:t>
      </w:r>
    </w:p>
    <w:p>
      <w:pPr>
        <w:pStyle w:val="Normal"/>
        <w:rPr/>
      </w:pPr>
      <w:r>
        <w:rPr/>
        <w:t>RAPRA TECHNOLOGY LTD, SHAWBURY, SHREWSBURY, ENGLAND, SY4 4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 IN POLYMER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79-670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CTIVE &amp; FUNCTIONAL POLYM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81-514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BBER CHEMISTRY AND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5-9475</w:t>
      </w:r>
    </w:p>
    <w:p>
      <w:pPr>
        <w:pStyle w:val="Normal"/>
        <w:rPr/>
      </w:pPr>
      <w:r>
        <w:rPr/>
        <w:t>AMER CHEMICAL SOC INC, RUBBER DIV, UNIV AKRONPO BOX 499AKRON, OH, 44309-04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HETIC MET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9-6779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OKOMOLEKULYARNYE SOEDINENIYA SERIYA A &amp; SERIYA 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507-5475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37 (of 3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2:34:00Z</dcterms:created>
  <dc:creator>hu</dc:creator>
  <dc:description/>
  <dc:language>en-US</dc:language>
  <cp:lastModifiedBy>hu</cp:lastModifiedBy>
  <dcterms:modified xsi:type="dcterms:W3CDTF">2000-09-08T02:34:00Z</dcterms:modified>
  <cp:revision>2</cp:revision>
  <dc:subject/>
  <dc:title> </dc:title>
</cp:coreProperties>
</file>