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ENGINEERING, ENVIRONMENTAL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19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19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7447</w:t>
      </w:r>
    </w:p>
    <w:p>
      <w:pPr>
        <w:pStyle w:val="Normal"/>
        <w:rPr/>
      </w:pPr>
      <w:r>
        <w:rPr/>
        <w:t>ROYAL SWEDISH ACAD SCIENCES, PUBL DEPT, BOX 50005, STOCKHOLM, SWEDEN, S-104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UAL REVIEW OF ENERGY AND THE ENVIRO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6-3466</w:t>
      </w:r>
    </w:p>
    <w:p>
      <w:pPr>
        <w:pStyle w:val="Normal"/>
        <w:rPr/>
      </w:pPr>
      <w:r>
        <w:rPr/>
        <w:t>ANNUAL REVIEWS, 4139 EL CAMINO WAY,PO BOX 10139, PALO ALTO, CA, 94303-0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IED CATALYSIS B-ENVIRONMENT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6-337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D REGIONS SCIENCE AND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5-232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OLOGICAL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5-85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RONMENTAL PROG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8-4491</w:t>
      </w:r>
    </w:p>
    <w:p>
      <w:pPr>
        <w:pStyle w:val="Normal"/>
        <w:rPr/>
      </w:pPr>
      <w:r>
        <w:rPr/>
        <w:t>AMER INST CHEMICAL ENGINEERS, 3 PARK AVE, NEW YORK, NY, 10016-5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VIRONMENTAL SCIENCE &amp;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3-936X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OOR AIR-INTERNATIONAL JOURNAL OF INDOOR AIR QUALITY AND CLIM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05-6947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LD REGIONS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87-381X</w:t>
      </w:r>
    </w:p>
    <w:p>
      <w:pPr>
        <w:pStyle w:val="Normal"/>
        <w:rPr/>
      </w:pPr>
      <w:r>
        <w:rPr/>
        <w:t>ASCE-AMER SOC CIVIL ENGINEERS, 345 E 47TH ST, NEW YORK, NY, 10017-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ENVIRONMENTAL ENGINEERING-AS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3-9372</w:t>
      </w:r>
    </w:p>
    <w:p>
      <w:pPr>
        <w:pStyle w:val="Normal"/>
        <w:rPr/>
      </w:pPr>
      <w:r>
        <w:rPr/>
        <w:t>ASCE-AMER SOC CIVIL ENGINEERS, 345 E 47TH ST, NEW YORK, NY, 10017-2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19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ENGINEERING, ENVIRONMENTAL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19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19 (of 19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ENVIRONMENTAL SCIENCE AND HEALTH PART A-TOXIC/HAZARDOUS SUBSTANCES &amp; ENVIRONMENTAL ENGINEE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93-452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HAZARDOUS MATER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4-3894</w:t>
      </w:r>
    </w:p>
    <w:p>
      <w:pPr>
        <w:pStyle w:val="Normal"/>
        <w:rPr/>
      </w:pPr>
      <w:r>
        <w:rPr/>
        <w:t>ASPEN LAW &amp; BUSINESS DIV ASPEN PUBLISHERS INC, 1185 AVENUE OF THE AMERICAS, NEW YORK, NY, 1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IR &amp; WASTE MANAGEMENT ASSOC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47-3289</w:t>
      </w:r>
    </w:p>
    <w:p>
      <w:pPr>
        <w:pStyle w:val="Normal"/>
        <w:rPr/>
      </w:pPr>
      <w:r>
        <w:rPr/>
        <w:t>AIR &amp; WASTE MANAGEMENT ASSOC, ONE GATEWAY CENTER, THIRD FL, PITTSBURGH, PA, 15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 AMERICAN WATER RESOURCES ASSOC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93-474X</w:t>
      </w:r>
    </w:p>
    <w:p>
      <w:pPr>
        <w:pStyle w:val="Normal"/>
        <w:rPr/>
      </w:pPr>
      <w:r>
        <w:rPr/>
        <w:t>AMER WATER RESOURCES ASSOC, 4 WEST FEDERAL ST,PO BOX 1626, MIDDLEBURG, VA, 20118-16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CHASTIC ENVIRONMENTAL RESEARCH AND RISK 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436-324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ENVIRONMENT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61-4303</w:t>
      </w:r>
    </w:p>
    <w:p>
      <w:pPr>
        <w:pStyle w:val="Normal"/>
        <w:rPr/>
      </w:pPr>
      <w:r>
        <w:rPr/>
        <w:t>WATER ENVIRONMENT FEDERATION, 601 WYTHE ST, ALEXANDRIA, VA, 22314-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3-1354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 SCIENCE AND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3-1223</w:t>
      </w:r>
    </w:p>
    <w:p>
      <w:pPr>
        <w:pStyle w:val="Normal"/>
        <w:rPr/>
      </w:pPr>
      <w:r>
        <w:rPr/>
        <w:t>I W A PUBLISHING, ALLIANCE HOUSE,12 CAXTON ST, LONDON, ENGLAND, SW1H0Q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-ENGINEERING &amp;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3-2238</w:t>
      </w:r>
    </w:p>
    <w:p>
      <w:pPr>
        <w:pStyle w:val="Normal"/>
        <w:rPr/>
      </w:pPr>
      <w:r>
        <w:rPr/>
        <w:t>SCRANTON GILLETTE COMMUNICATIONS INC, 380 NORTHWEST HIGHWAY, DES PLAINES, IL, 60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19 (of 19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3:05:00Z</dcterms:created>
  <dc:creator>hu</dc:creator>
  <dc:description/>
  <dc:language>en-US</dc:language>
  <cp:lastModifiedBy>hu</cp:lastModifiedBy>
  <dcterms:modified xsi:type="dcterms:W3CDTF">2000-06-26T03:05:00Z</dcterms:modified>
  <cp:revision>2</cp:revision>
  <dc:subject/>
  <dc:title> </dc:title>
</cp:coreProperties>
</file>