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IR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23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23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A VIROLOG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1-723X</w:t>
      </w:r>
    </w:p>
    <w:p>
      <w:pPr>
        <w:pStyle w:val="Normal"/>
        <w:rPr/>
      </w:pPr>
      <w:r>
        <w:rPr/>
        <w:t>SLOVAK ACADEMIC PRESS LTD, PO BOX 57, NAM SLOBODY 6, BRATISLAVA, SLOVAKIA, 810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ANCES IN VIRUS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65-3527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69-9370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DS RESEARCH AND HUMAN RETROVIRU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89-2229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VIRAL CHEMISTRY &amp; CHEMOTHERAP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56-3202</w:t>
      </w:r>
    </w:p>
    <w:p>
      <w:pPr>
        <w:pStyle w:val="Normal"/>
        <w:rPr/>
      </w:pPr>
      <w:r>
        <w:rPr/>
        <w:t>INT MEDICAL PRESS, 125 HIGH HOLBORN, LONDON, ENGLAND, WC1V 6Q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VIRAL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6-354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IVES OF 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4-8608</w:t>
      </w:r>
    </w:p>
    <w:p>
      <w:pPr>
        <w:pStyle w:val="Normal"/>
        <w:rPr/>
      </w:pPr>
      <w:r>
        <w:rPr/>
        <w:t>SPRINGER-VERLAG WIEN, SACHSENPLATZ 4-6,PO BOX 89, VIENNA, AUSTRIA, A-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JOURNAL OF MEDICAL MICRO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438-4221</w:t>
      </w:r>
    </w:p>
    <w:p>
      <w:pPr>
        <w:pStyle w:val="Normal"/>
        <w:rPr/>
      </w:pPr>
      <w:r>
        <w:rPr/>
        <w:t>URBAN &amp; FISCHER VERLAG, BRANCH OFFICE JENA,P O BOX 100537, JENA, GERMANY, D-07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0-5526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LINICAL 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86-653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23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IR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23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23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GENERAL 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1317</w:t>
      </w:r>
    </w:p>
    <w:p>
      <w:pPr>
        <w:pStyle w:val="Normal"/>
        <w:rPr/>
      </w:pPr>
      <w:r>
        <w:rPr/>
        <w:t>SOC GENERAL MICROBIOLOGY, MARLBOROUGH HOUSE,BASINGSTOKE RD,SPENCERS WOODSREADING, ENGLAND, RG7 1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EDICAL 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6-6615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IRAL HEPATIT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52-0504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IROLOGICAL METHO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6-093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538X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BES AND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286-4579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ESS IN MEDICAL 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79-645X</w:t>
      </w:r>
    </w:p>
    <w:p>
      <w:pPr>
        <w:pStyle w:val="Normal"/>
        <w:rPr/>
      </w:pPr>
      <w:r>
        <w:rPr/>
        <w:t>KARGER, POSTFACH, BASEL, SWITZERLAND, CH-4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EWS IN MEDICAL 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2-9276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INARS IN 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44-577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AL IMMU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82-8245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23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IR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23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23 (of 23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2-6822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US GE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0-856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RUS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8-170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23 (of 23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1:12:00Z</dcterms:created>
  <dc:creator>hu</dc:creator>
  <dc:description/>
  <dc:language>en-US</dc:language>
  <cp:lastModifiedBy>hu</cp:lastModifiedBy>
  <dcterms:modified xsi:type="dcterms:W3CDTF">2000-06-27T01:12:00Z</dcterms:modified>
  <cp:revision>2</cp:revision>
  <dc:subject/>
  <dc:title> </dc:title>
</cp:coreProperties>
</file>