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THERI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1-7051</w:t>
      </w:r>
    </w:p>
    <w:p>
      <w:pPr>
        <w:pStyle w:val="Normal"/>
        <w:rPr/>
      </w:pPr>
      <w:r>
        <w:rPr/>
        <w:t>POLISH ACAD SCIENCES, MAMMAL RESEARCH INST, BIALOWIEZA, POLAND, 17-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A ZO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1-7272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JOURNAL OF PRI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75-2565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ZOOLOG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1569</w:t>
      </w:r>
    </w:p>
    <w:p>
      <w:pPr>
        <w:pStyle w:val="Normal"/>
        <w:rPr/>
      </w:pPr>
      <w:r>
        <w:rPr/>
        <w:t>AMER SOC ZOOLOGISTS, 1041 NEW HAMPSHIRE S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PHIBIA-REPTI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3-5373</w:t>
      </w:r>
    </w:p>
    <w:p>
      <w:pPr>
        <w:pStyle w:val="Normal"/>
        <w:rPr/>
      </w:pPr>
      <w:r>
        <w:rPr/>
        <w:t>BRILL ACADEMIC PUBLISHERS, PLANTIJNSTRAAT 2,P O BOX 9000, LEIDEN, NETHERLANDS, 2300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BEHAVI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3472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LEARNING &amp; BEHAVI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0-4996</w:t>
      </w:r>
    </w:p>
    <w:p>
      <w:pPr>
        <w:pStyle w:val="Normal"/>
        <w:rPr/>
      </w:pPr>
      <w:r>
        <w:rPr/>
        <w:t>PSYCHONOMIC SOC INC, 1710 FORTVIEW RD, AUSTIN, TX, 787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L WELF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62-7286</w:t>
      </w:r>
    </w:p>
    <w:p>
      <w:pPr>
        <w:pStyle w:val="Normal"/>
        <w:rPr/>
      </w:pPr>
      <w:r>
        <w:rPr/>
        <w:t>UNIV FEDERATION ANIMAL WELFARE, OLD SCHOOL, BREWHOUSE HILL, WHEATHAMPSTEAD, ENGLAND, AL4 8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LES DES SCIENCES NATURELLES-ZOOLOGIE ET BIOLOGIE ANIM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4339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ALES ZOOLOGICI FENN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3-455X</w:t>
      </w:r>
    </w:p>
    <w:p>
      <w:pPr>
        <w:pStyle w:val="Normal"/>
        <w:rPr/>
      </w:pPr>
      <w:r>
        <w:rPr/>
        <w:t>FINNISH ZOOLOGICAL BOTANICAL PUBLISHING BOARD, P O BOX 17, UNIV HELSINKI, FINLAND, FIN-0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-1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STRALIAN 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4-959X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AVIORAL ECOLOGY AND SOCIO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40-5443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AVIO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5-7959</w:t>
      </w:r>
    </w:p>
    <w:p>
      <w:pPr>
        <w:pStyle w:val="Normal"/>
        <w:rPr/>
      </w:pPr>
      <w:r>
        <w:rPr/>
        <w:t>BRILL ACADEMIC PUBLISHERS, PLANTIJNSTRAAT 2,P O BOX 9000, LEIDEN, NETHERLANDS, 2300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AVIOURAL PROCE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6-6357</w:t>
      </w:r>
    </w:p>
    <w:p>
      <w:pPr>
        <w:pStyle w:val="Normal"/>
        <w:rPr/>
      </w:pPr>
      <w:r>
        <w:rPr/>
        <w:t>ELSEVIER SCIENCE BV, PO BOX 211, AMSTERDAM, NETHERLANDS, 1000 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GIAN 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77-6276</w:t>
      </w:r>
    </w:p>
    <w:p>
      <w:pPr>
        <w:pStyle w:val="Normal"/>
        <w:rPr/>
      </w:pPr>
      <w:r>
        <w:rPr/>
        <w:t>SOCIETE ROYALE ZOOLOGIQUE DE BELGIQUE, C/O PROF DR E SCHOCKAERT,DEPT SBG,LIMBURGS UNIVERSITAIR CENTRUMDIEPENBEEK,BELGIUM, B-35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LETIN DE LA SOCIETE ZOOLOGIQUE DE FR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7-962X</w:t>
      </w:r>
    </w:p>
    <w:p>
      <w:pPr>
        <w:pStyle w:val="Normal"/>
        <w:rPr/>
      </w:pPr>
      <w:r>
        <w:rPr/>
        <w:t>SOC ZOOLOGIQUE FRANCE, INST OCEANOGRAPHIQUE, 195 RUE SAINT-JACQUES, PARIS, FRANCE, 75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ADIAN JOURNAL OF ZOOLOGY-REVUE CANADIENNE DE ZO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08-4301</w:t>
      </w:r>
    </w:p>
    <w:p>
      <w:pPr>
        <w:pStyle w:val="Normal"/>
        <w:rPr/>
      </w:pPr>
      <w:r>
        <w:rPr/>
        <w:t>NATL RESEARCH COUNCIL CANADA, RESEARCH JOURNALS,MONTREAL RD, OTTAWA, CANADA, K1A 0R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BIOCHEMISTRY AND PHYSIOLOGY A-MOLECULAR AND INTEGRATIVE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95-6433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BIOCHEMISTRY AND PHYSIOLOGY B-BIOCHEMISTRY &amp; MOLECULAR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5-0491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BIOCHEMISTRY AND PHYSIOLOGY C-PHARMACOLOGY TOXICOLOGY &amp; ENDOCRI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67-8280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11-2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MEDI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58-2401</w:t>
      </w:r>
    </w:p>
    <w:p>
      <w:pPr>
        <w:pStyle w:val="Normal"/>
        <w:rPr/>
      </w:pPr>
      <w:r>
        <w:rPr/>
        <w:t>AMER ASSOC LABORATORY ANIMAL SCIENCE, 9190 CRESTWYN HILLS DR, MEMPHIS, TN, 38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ATIVE PARASI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49-233X</w:t>
      </w:r>
    </w:p>
    <w:p>
      <w:pPr>
        <w:pStyle w:val="Normal"/>
        <w:rPr/>
      </w:pPr>
      <w:r>
        <w:rPr/>
        <w:t>HELMINTHOLOGICAL SOC WASHINGTON, C/O ALLEN PRESS INC,1041 NEW HAMPSHIRE S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RIBUTIONS TO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reg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67-8546</w:t>
      </w:r>
    </w:p>
    <w:p>
      <w:pPr>
        <w:pStyle w:val="Normal"/>
        <w:rPr/>
      </w:pPr>
      <w:r>
        <w:rPr/>
        <w:t>S P B ACADEMIC PUBLISHING BV, PLATINASTRAAT 33, LELYSTAD, NETHERLANDS, 8211 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E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5-8511</w:t>
      </w:r>
    </w:p>
    <w:p>
      <w:pPr>
        <w:pStyle w:val="Normal"/>
        <w:rPr/>
      </w:pPr>
      <w:r>
        <w:rPr/>
        <w:t>AMER SOC ICHTHYOLOGISTS HERPETOLOGISTS, UNIV CHARLESTON,GRICE MARINE LABORATORY,205 FORT JOHNSON RDCHARLESTON, SC,29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AL AND COMPARATIVE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45-305X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ESTIC ANIMAL ENDOCRI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9-7240</w:t>
      </w:r>
    </w:p>
    <w:p>
      <w:pPr>
        <w:pStyle w:val="Normal"/>
        <w:rPr/>
      </w:pPr>
      <w:r>
        <w:rPr/>
        <w:t>ELSEVIER SCIENCE INC, 655 AVENUE OF THE AMERICAS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9-1613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HOLOGY ECOLOGY &amp; EVOL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94-9370</w:t>
      </w:r>
    </w:p>
    <w:p>
      <w:pPr>
        <w:pStyle w:val="Normal"/>
        <w:rPr/>
      </w:pPr>
      <w:r>
        <w:rPr/>
        <w:t>UNIVERSITA DEGLI STUDI DI FIRENZE, C/O PROF F DESSI-FULGHERI,VIA ROMANA 17, FLORENCE, ITALY, 50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IA PRIMAT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5-5713</w:t>
      </w:r>
    </w:p>
    <w:p>
      <w:pPr>
        <w:pStyle w:val="Normal"/>
        <w:rPr/>
      </w:pPr>
      <w:r>
        <w:rPr/>
        <w:t>KARGER, ALLSCHWILERSTRASSE 10, BASEL, SWITZERLAND, CH-4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IA ZO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39-7893</w:t>
      </w:r>
    </w:p>
    <w:p>
      <w:pPr>
        <w:pStyle w:val="Normal"/>
        <w:rPr/>
      </w:pPr>
      <w:r>
        <w:rPr/>
        <w:t>INST VERTEBRATE BIOLOGY AS CR, KVETNA 8, BRNO, CZECH REPUBLIC, 603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21-3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PETOLOG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18-0831</w:t>
      </w:r>
    </w:p>
    <w:p>
      <w:pPr>
        <w:pStyle w:val="Normal"/>
        <w:rPr/>
      </w:pPr>
      <w:r>
        <w:rPr/>
        <w:t>HERPETOLOGISTS LEAGUE, EAST TENNESSEE STATE UNIV,DEPT BIOLOGICAL SCIENCES,BOX 70726JOHNSON CITY, TN, 37614-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PETOLOGICAL MONOGRAP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3-1347</w:t>
      </w:r>
    </w:p>
    <w:p>
      <w:pPr>
        <w:pStyle w:val="Normal"/>
        <w:rPr/>
      </w:pPr>
      <w:r>
        <w:rPr/>
        <w:t>HERPETOLOGISTS LEAGUE, EAST TENNESSEE STATE UNIV,DEPT BIOLOGICAL SCIENCES,BOX 70726JOHNSON CITY, TN, 37614-07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CHTHYOLOGICAL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41-8998</w:t>
      </w:r>
    </w:p>
    <w:p>
      <w:pPr>
        <w:pStyle w:val="Normal"/>
        <w:rPr/>
      </w:pPr>
      <w:r>
        <w:rPr/>
        <w:t>ICHTHYOLOGICAL SOC JAPAN, BUSINESS CENTER ACADEMIC, SOC JAPAN,5-16-9 HONKOMAGOME, BUNKYO-KUTOKYO, JAPAN,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TIONAL JOURNAL OF PRI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4-0291</w:t>
      </w:r>
    </w:p>
    <w:p>
      <w:pPr>
        <w:pStyle w:val="Normal"/>
        <w:rPr/>
      </w:pPr>
      <w:r>
        <w:rPr/>
        <w:t>KLUWER ACADEMIC/PLENUM PUBL, 233 SPRING ST, NEW YORK, NY, 10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TEBRATE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77-8306</w:t>
      </w:r>
    </w:p>
    <w:p>
      <w:pPr>
        <w:pStyle w:val="Normal"/>
        <w:rPr/>
      </w:pPr>
      <w:r>
        <w:rPr/>
        <w:t>AMER MICROSCOPICAL SOC, 810 EAST 10TH ST, LAWRENCE, KS, 66044-8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TEBRATE REPRODUCTION &amp;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68-8170</w:t>
      </w:r>
    </w:p>
    <w:p>
      <w:pPr>
        <w:pStyle w:val="Normal"/>
        <w:rPr/>
      </w:pPr>
      <w:r>
        <w:rPr/>
        <w:t>INT SCIENCE SERVICES/BALABAN PUBLISHERS, PO BOX 2039, REHOVOT, ISRAEL, 76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RTEBRATE TAXONO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18-0164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RAEL 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1-2210</w:t>
      </w:r>
    </w:p>
    <w:p>
      <w:pPr>
        <w:pStyle w:val="Normal"/>
        <w:rPr/>
      </w:pPr>
      <w:r>
        <w:rPr/>
        <w:t>LASER PAGES PUBL LTD, MERKAZ SAPIR 6/37, GIVAT SHAULPO BOX 35409, JERUSALEM, ISRAEL, 913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ANIMAL EC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1-8790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MPARATIVE NEU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1-9967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31-4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MPARATIVE PHYSIOLOGY A-SENSORY NEURAL AND BEHAVIORAL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40-7594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MPARATIVE PHYSIOLOGY B-BIOCHEMICAL SYSTEMIC AND ENVIRONMENTAL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174-1578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MPARATIVE PSYC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5-7036</w:t>
      </w:r>
    </w:p>
    <w:p>
      <w:pPr>
        <w:pStyle w:val="Normal"/>
        <w:rPr/>
      </w:pPr>
      <w:r>
        <w:rPr/>
        <w:t>AMER PSYCHOLOGICAL ASSOC, 750 FIRST ST NE, WASHINGTON, DC, 20002-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CONC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0019</w:t>
      </w:r>
    </w:p>
    <w:p>
      <w:pPr>
        <w:pStyle w:val="Normal"/>
        <w:rPr/>
      </w:pPr>
      <w:r>
        <w:rPr/>
        <w:t>CONCHOLOG SOC GR BRIT IRELAND COURTAULD INST BIOCHEMISTRY, MIDDLESEX HOSP MEDICAL SCHOOL, RIDING HOUSE STREET, LONDON, ENGLAND, W1P 7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EXPERIMENTAL PSYCHOLOGY-ANIMAL BEHAVIOR PROCE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7-7403</w:t>
      </w:r>
    </w:p>
    <w:p>
      <w:pPr>
        <w:pStyle w:val="Normal"/>
        <w:rPr/>
      </w:pPr>
      <w:r>
        <w:rPr/>
        <w:t>AMER PSYCHOLOGICAL ASSOC, 750 FIRST ST NE, WASHINGTON, DC, 20002-4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EXPERIMENTAL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104X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HELMIN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149X</w:t>
      </w:r>
    </w:p>
    <w:p>
      <w:pPr>
        <w:pStyle w:val="Normal"/>
        <w:rPr/>
      </w:pPr>
      <w:r>
        <w:rPr/>
        <w:t>C A B INTERNATIONAL, C/O PUBLISHING DIVISION, WALLINGFORD, ENGLAND, OX10 8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HERPE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1511</w:t>
      </w:r>
    </w:p>
    <w:p>
      <w:pPr>
        <w:pStyle w:val="Normal"/>
        <w:rPr/>
      </w:pPr>
      <w:r>
        <w:rPr/>
        <w:t>SOC STUDY AMPHIBIANS REPTILES, C/O ROBERT D ALDRIDGE,ST LOUIS UNIV, DEPT BIOLOGY,3507 LACLEDEST LOUIS, MO, 63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INVERTEBRATE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2011</w:t>
      </w:r>
    </w:p>
    <w:p>
      <w:pPr>
        <w:pStyle w:val="Normal"/>
        <w:rPr/>
      </w:pPr>
      <w:r>
        <w:rPr/>
        <w:t>ACADEMIC PRESS INC, 525 B ST, STE 1900, SAN DIEGO, CA, 92101-44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AMMA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2372</w:t>
      </w:r>
    </w:p>
    <w:p>
      <w:pPr>
        <w:pStyle w:val="Normal"/>
        <w:rPr/>
      </w:pPr>
      <w:r>
        <w:rPr/>
        <w:t>AMER SOC MAMMALOGISTS, BRIGHAM YOUNG UNIV,DEPT OF ZOOLOGY, PROVO, UT, 846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41-5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EDICAL PRI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7-2565</w:t>
      </w:r>
    </w:p>
    <w:p>
      <w:pPr>
        <w:pStyle w:val="Normal"/>
        <w:rPr/>
      </w:pPr>
      <w:r>
        <w:rPr/>
        <w:t>MUNKSGAARD INT PUBL LTD, 35 NORRE SOGADE,PO BOX 2148, COPENHAGEN, DENMARK, DK-1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MOLLUSCAN STUD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60-1230</w:t>
      </w:r>
    </w:p>
    <w:p>
      <w:pPr>
        <w:pStyle w:val="Normal"/>
        <w:rPr/>
      </w:pPr>
      <w:r>
        <w:rPr/>
        <w:t>OXFORD UNIV PRESS, GREAT CLARENDON ST, OXFORD, ENGLAND, OX2 6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NE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300X</w:t>
      </w:r>
    </w:p>
    <w:p>
      <w:pPr>
        <w:pStyle w:val="Normal"/>
        <w:rPr/>
      </w:pPr>
      <w:r>
        <w:rPr/>
        <w:t>SOC NEMATOLOGISTS, 3012 SKYVIEW DRIVE, LAKELAND, FL, 33801-7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THERMAL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6-4565</w:t>
      </w:r>
    </w:p>
    <w:p>
      <w:pPr>
        <w:pStyle w:val="Normal"/>
        <w:rPr/>
      </w:pPr>
      <w:r>
        <w:rPr/>
        <w:t>PERGAMON-ELSEVIER SCIENCE LTD, THE BOULEVARD, LANGFORD LANE,KIDLINGTON, OXFORD, ENGLAND, OX5 1G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WILDLIFE MANA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2-541X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ZOOLOGICAL SYSTEMATICS AND EVOLUTIONARY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47-5745</w:t>
      </w:r>
    </w:p>
    <w:p>
      <w:pPr>
        <w:pStyle w:val="Normal"/>
        <w:rPr/>
      </w:pPr>
      <w:r>
        <w:rPr/>
        <w:t>BLACKWELL WISSENSCHAFTS-VERLAG GMBH, KURFURSTENDAMM 57, BERLIN, GERMANY, D-107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52-8369</w:t>
      </w:r>
    </w:p>
    <w:p>
      <w:pPr>
        <w:pStyle w:val="Normal"/>
        <w:rPr/>
      </w:pPr>
      <w:r>
        <w:rPr/>
        <w:t>CAMBRIDGE UNIV PRESS, 40 WEST 20TH STREET, NEW YORK, NY, 10011-4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RATORY ANIM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3-6772</w:t>
      </w:r>
    </w:p>
    <w:p>
      <w:pPr>
        <w:pStyle w:val="Normal"/>
        <w:rPr/>
      </w:pPr>
      <w:r>
        <w:rPr/>
        <w:t>ROYAL SOC MEDICINE PRESS LTD, 1 WIMPOLE STREET, LONDON, ENGLAND, W1M 8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LACOLOG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76-2997</w:t>
      </w:r>
    </w:p>
    <w:p>
      <w:pPr>
        <w:pStyle w:val="Normal"/>
        <w:rPr/>
      </w:pPr>
      <w:r>
        <w:rPr/>
        <w:t>INST MALACOL, 2415 SOUTH CIRCLE DR, ANN ARBOR, MI, 4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MAL REVIE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5-1838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51-6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61-7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MMA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5-1461</w:t>
      </w:r>
    </w:p>
    <w:p>
      <w:pPr>
        <w:pStyle w:val="Normal"/>
        <w:rPr/>
      </w:pPr>
      <w:r>
        <w:rPr/>
        <w:t>MUSEUM NAT HIST NATURELLE, SERVICE PUBLICATIONS, SCIENTIFIQUES,, 57 RUE CUVIERPARIS, FRANCE, 75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INE MAMMAL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24-0469</w:t>
      </w:r>
    </w:p>
    <w:p>
      <w:pPr>
        <w:pStyle w:val="Normal"/>
        <w:rPr/>
      </w:pPr>
      <w:r>
        <w:rPr/>
        <w:t>SOC MARINE MAMMALOGY, 1041 NEW HAMPSHIRE ST, LAWRENCE, KS, 660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388-5545</w:t>
      </w:r>
    </w:p>
    <w:p>
      <w:pPr>
        <w:pStyle w:val="Normal"/>
        <w:rPr/>
      </w:pPr>
      <w:r>
        <w:rPr/>
        <w:t>BRILL ACADEMIC PUBLISHERS, PLANTIJNSTRAAT 2,P O BOX 9000, LEIDEN, NETHERLANDS, 2300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THERLANDS 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8-2960</w:t>
      </w:r>
    </w:p>
    <w:p>
      <w:pPr>
        <w:pStyle w:val="Normal"/>
        <w:rPr/>
      </w:pPr>
      <w:r>
        <w:rPr/>
        <w:t>BRILL ACADEMIC PUBLISHERS, PLANTIJNSTRAAT 2,P O BOX 9000, LEIDEN, NETHERLANDS, 2300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OLOGICAL AND BIOCHEMICAL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522-2152</w:t>
      </w:r>
    </w:p>
    <w:p>
      <w:pPr>
        <w:pStyle w:val="Normal"/>
        <w:rPr/>
      </w:pPr>
      <w:r>
        <w:rPr/>
        <w:t>UNIV CHICAGO PRESS, 5720 SOUTH WOODLAWN AVE, CHICAGO, IL, 60637-16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2-8332</w:t>
      </w:r>
    </w:p>
    <w:p>
      <w:pPr>
        <w:pStyle w:val="Normal"/>
        <w:rPr/>
      </w:pPr>
      <w:r>
        <w:rPr/>
        <w:t>JAPAN MONKEY CENTRE, PRIMATES, EDITORIAL OFFICE, INUYAMA AICHI, JAPAN, 4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FFLES BULLETIN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17-2445</w:t>
      </w:r>
    </w:p>
    <w:p>
      <w:pPr>
        <w:pStyle w:val="Normal"/>
        <w:rPr/>
      </w:pPr>
      <w:r>
        <w:rPr/>
        <w:t>NATL UNIV SINGAPORE, SCHOOL BIOLOGICAL SCIENCES, DEPT ZOOLOGY,KENT RIDGE, SINGAPORE, SINGAPORE, 05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ODUCTION FERTILITY AND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31-3613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ODUCTION NUTRITION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26-5287</w:t>
      </w:r>
    </w:p>
    <w:p>
      <w:pPr>
        <w:pStyle w:val="Normal"/>
        <w:rPr/>
      </w:pPr>
      <w:r>
        <w:rPr/>
        <w:t>EDITIONS SCIENTIFIQUES MEDICALES ELSEVIER, 23 RUE LINOIS, PARIS CEDEX 15, FRANCE, 757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UE SUISSE DE ZOOLOG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35-418X</w:t>
      </w:r>
    </w:p>
    <w:p>
      <w:pPr>
        <w:pStyle w:val="Normal"/>
        <w:rPr/>
      </w:pPr>
      <w:r>
        <w:rPr/>
        <w:t>MUSEUM HISTOIRE NATURELLE, CASE POSTALE 6434,ATTN:DENISE MAIERADMN REV SUISSE DE ZOOLOGIEGENEVA 6, SWITZERLAND, CH-L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61-7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71-8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SSIAN JOURNAL OF NEMAT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an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869-6918</w:t>
      </w:r>
    </w:p>
    <w:p>
      <w:pPr>
        <w:pStyle w:val="Normal"/>
        <w:rPr/>
      </w:pPr>
      <w:r>
        <w:rPr/>
        <w:t>MYLNEFIELD RESEARCH SERVICES, INVERGOWRIE, DUNDEE, SCOTLAND, DD2 5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 AFRICAN JOURNAL OF WILDLIFE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79-4369</w:t>
      </w:r>
    </w:p>
    <w:p>
      <w:pPr>
        <w:pStyle w:val="Normal"/>
        <w:rPr/>
      </w:pPr>
      <w:r>
        <w:rPr/>
        <w:t>BUREAU SCIENTIFIC PUBL, P O BOX 1758, PRETORIA, SOUTH AFRICA, 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TH AFRICAN JOURNAL OF ZO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54-1858</w:t>
      </w:r>
    </w:p>
    <w:p>
      <w:pPr>
        <w:pStyle w:val="Normal"/>
        <w:rPr/>
      </w:pPr>
      <w:r>
        <w:rPr/>
        <w:t>BUREAU SCIENTIFIC PUBL, P O BOX 1758, PRETORIA, SOUTH AFRICA, 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I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2-3211</w:t>
      </w:r>
    </w:p>
    <w:p>
      <w:pPr>
        <w:pStyle w:val="Normal"/>
        <w:rPr/>
      </w:pPr>
      <w:r>
        <w:rPr/>
        <w:t>CALIF MALACOZOOLOGICAL SOC INC, SANTA BARBARA MUSEUM NATURAL, HISTORY,, 2559 PUESTA DEL SOL RDSANTA BARBARA, CA, 93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LIFE MONOGRAPH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enn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84-0173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LIFE RESEAR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35-3712</w:t>
      </w:r>
    </w:p>
    <w:p>
      <w:pPr>
        <w:pStyle w:val="Normal"/>
        <w:rPr/>
      </w:pPr>
      <w:r>
        <w:rPr/>
        <w:t>C S I R O PUBLISHING, 150 OXFORD ST,PO BOX 1139, COLLINGWOOD, AUSTRALIA, 3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LDLIFE SOCIETY BULLET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91-7648</w:t>
      </w:r>
    </w:p>
    <w:p>
      <w:pPr>
        <w:pStyle w:val="Normal"/>
        <w:rPr/>
      </w:pPr>
      <w:r>
        <w:rPr/>
        <w:t>WILDLIFE SOC, 5410 GROSVENOR LANE, BETHESDA, MD, 20814-2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ITSCHRIFT FUR SAUGETIERKUNDE-INTERNATIONAL JOURNAL OF MAMMALIAN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3468</w:t>
      </w:r>
    </w:p>
    <w:p>
      <w:pPr>
        <w:pStyle w:val="Normal"/>
        <w:rPr/>
      </w:pPr>
      <w:r>
        <w:rPr/>
        <w:t>URBAN &amp; FISCHER VERLAG, BRANCH OFFICE JENA,P O BOX 100537, JENA, GERMANY, D-077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 B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33-3188</w:t>
      </w:r>
    </w:p>
    <w:p>
      <w:pPr>
        <w:pStyle w:val="Normal"/>
        <w:rPr/>
      </w:pPr>
      <w:r>
        <w:rPr/>
        <w:t>WILEY-LISS, DIV JOHN WILEY &amp; SONS INC,605 THIRD AVE, NEW YORK, NY, 10158-0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CA SCRIP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300-3256</w:t>
      </w:r>
    </w:p>
    <w:p>
      <w:pPr>
        <w:pStyle w:val="Normal"/>
        <w:rPr/>
      </w:pPr>
      <w:r>
        <w:rPr/>
        <w:t>BLACKWELL SCIENCE LTD, P O BOX 88,OSNEY MEAD, OXFORD, ENGLAND, OX2 0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71-80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Science Citation Index - ZOOLOGY </w:t>
      </w:r>
    </w:p>
    <w:p>
      <w:pPr>
        <w:pStyle w:val="Normal"/>
        <w:rPr/>
      </w:pPr>
      <w:r>
        <w:rPr/>
        <w:t xml:space="preserve">JOURNAL LIST </w:t>
      </w:r>
    </w:p>
    <w:p>
      <w:pPr>
        <w:pStyle w:val="Normal"/>
        <w:rPr/>
      </w:pPr>
      <w:r>
        <w:rPr/>
        <w:t xml:space="preserve">Total journals: 87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81-87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CAL JOURNAL OF THE LINNEAN SOCI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24-4082</w:t>
      </w:r>
    </w:p>
    <w:p>
      <w:pPr>
        <w:pStyle w:val="Normal"/>
        <w:rPr/>
      </w:pPr>
      <w:r>
        <w:rPr/>
        <w:t>ACADEMIC PRESS LTD, 24-28 OVAL RD, LONDON, ENGLAND, NW1 7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CAL SC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289-0003</w:t>
      </w:r>
    </w:p>
    <w:p>
      <w:pPr>
        <w:pStyle w:val="Normal"/>
        <w:rPr/>
      </w:pPr>
      <w:r>
        <w:rPr/>
        <w:t>ZOOLOGICAL SOC JAPAN, TOSHIN-BUILDING, HONGO 2-27-2,BUNKYO-KU, TOKYO, JAPAN, 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CAL STUD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1021-5506</w:t>
      </w:r>
    </w:p>
    <w:p>
      <w:pPr>
        <w:pStyle w:val="Normal"/>
        <w:rPr/>
      </w:pPr>
      <w:r>
        <w:rPr/>
        <w:t>ACAD SINICA INST ZOOLOGY, EDITORIAL OFFICE, TAIPEI, TAIWAN,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CHESKY ZHUR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5134</w:t>
      </w:r>
    </w:p>
    <w:p>
      <w:pPr>
        <w:pStyle w:val="Normal"/>
        <w:rPr/>
      </w:pPr>
      <w:r>
        <w:rPr/>
        <w:t>MEZHDUNARODNAYA KNIGA, 39 DIMITROVA UL., MOSCOW, RUSSIA, 11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ISCHER ANZEI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044-5231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LOGY-ANALYSIS OF COMPLEX SYS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t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944-2006</w:t>
      </w:r>
    </w:p>
    <w:p>
      <w:pPr>
        <w:pStyle w:val="Normal"/>
        <w:rPr/>
      </w:pPr>
      <w:r>
        <w:rPr/>
        <w:t>GUSTAV FISCHER VERLAG, VILLENGANG 2, JENA, GERMANY, D-077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OMORP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N: 0720-213X</w:t>
      </w:r>
    </w:p>
    <w:p>
      <w:pPr>
        <w:pStyle w:val="Normal"/>
        <w:rPr/>
      </w:pPr>
      <w:r>
        <w:rPr/>
        <w:t>SPRINGER VERLAG, 175 FIFTH AVE, NEW YORK, NY, 10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Journals 81-87 (of 87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 |  Products  |  Journal Lists  |  Training &amp; Support</w:t>
      </w:r>
    </w:p>
    <w:p>
      <w:pPr>
        <w:pStyle w:val="Normal"/>
        <w:rPr/>
      </w:pPr>
      <w:r>
        <w:rPr/>
        <w:t>Search  |  About ISI  |  Employment  |  Contact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master@isine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©2000 Institute for Scientific Information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2:25:00Z</dcterms:created>
  <dc:creator>hu</dc:creator>
  <dc:description/>
  <dc:language>en-US</dc:language>
  <cp:lastModifiedBy>hu</cp:lastModifiedBy>
  <dcterms:modified xsi:type="dcterms:W3CDTF">2000-06-27T02:25:00Z</dcterms:modified>
  <cp:revision>2</cp:revision>
  <dc:subject/>
  <dc:title> </dc:title>
</cp:coreProperties>
</file>