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TRANSPLANTATION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12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-10 (of 12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AIO JOUR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58-2916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NE MARROW TRANSPLA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68-3369</w:t>
      </w:r>
    </w:p>
    <w:p>
      <w:pPr>
        <w:pStyle w:val="Normal"/>
        <w:rPr/>
      </w:pPr>
      <w:r>
        <w:rPr/>
        <w:t>NATURE PUBLISHING GROUP, HOUNDMILLS, BASINGSTOKE, ENGLAND, RG21 6X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TRANSPLA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63-6897</w:t>
      </w:r>
    </w:p>
    <w:p>
      <w:pPr>
        <w:pStyle w:val="Normal"/>
        <w:rPr/>
      </w:pPr>
      <w:r>
        <w:rPr/>
        <w:t>COGNIZANT COMMUNICATION CORP, 3 HARTSDALE ROAD, ELMSFORD, NY, 10523-3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TIONAL JOURNAL OF ARTIFICIAL ORGA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91-3988</w:t>
      </w:r>
    </w:p>
    <w:p>
      <w:pPr>
        <w:pStyle w:val="Normal"/>
        <w:rPr/>
      </w:pPr>
      <w:r>
        <w:rPr/>
        <w:t>WICHTIG EDITORE, 72/74 VIA FRIULI, MILAN, ITALY, 20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HEART AND LUNG TRANSPLA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53-2498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HEMATOTHERAPY &amp; STEM CELL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525-8165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VER TRANSPLA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527-6465</w:t>
      </w:r>
    </w:p>
    <w:p>
      <w:pPr>
        <w:pStyle w:val="Normal"/>
        <w:rPr/>
      </w:pPr>
      <w:r>
        <w:rPr/>
        <w:t>W B SAUNDERS CO, INDEPENDENCE SQUARE WEST, CURTIS CENTER, STE 300, PHILADELPHIA, PA, 19106-33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PHROLOGY DIALYSIS TRANSPLA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31-0509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PLANT IMMUN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66-327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PLA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1-1337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-10 (of 12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TRANSPLANTATION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12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1-12 (of 12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PLANTATION PROCEEDING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1-1345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ENOTRANSPLA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08-665X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1-12 (of 12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1:38:00Z</dcterms:created>
  <dc:creator>hu</dc:creator>
  <dc:description/>
  <dc:language>en-US</dc:language>
  <cp:lastModifiedBy>hu</cp:lastModifiedBy>
  <dcterms:modified xsi:type="dcterms:W3CDTF">2000-06-26T01:38:00Z</dcterms:modified>
  <cp:revision>2</cp:revision>
  <dc:subject/>
  <dc:title> </dc:title>
</cp:coreProperties>
</file>