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NUTRITION &amp; DIETETIC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35 </w:t>
      </w:r>
    </w:p>
    <w:p>
      <w:pPr>
        <w:pStyle w:val="Heading1"/>
        <w:rPr/>
      </w:pPr>
      <w:r>
        <w:rPr/>
        <w:t xml:space="preserve">ADVANCES IN NUTRITIONAL RESEARCH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49-9483</w:t>
      </w:r>
    </w:p>
    <w:p>
      <w:pPr>
        <w:pStyle w:val="Normal"/>
        <w:rPr/>
      </w:pPr>
      <w:r>
        <w:rPr/>
        <w:t>PLENUM PRESS DIV PLENUM PUBLISHING CORP, 233 SPRING ST, NEW YORK, NY, 10013</w:t>
      </w:r>
    </w:p>
    <w:p>
      <w:pPr>
        <w:pStyle w:val="Heading1"/>
        <w:rPr/>
      </w:pPr>
      <w:r>
        <w:rPr/>
        <w:t xml:space="preserve">AMERICAN JOURNAL OF CLINICAL NUTR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9165</w:t>
      </w:r>
    </w:p>
    <w:p>
      <w:pPr>
        <w:pStyle w:val="Normal"/>
        <w:rPr/>
      </w:pPr>
      <w:r>
        <w:rPr/>
        <w:t>AMER SOC CLINICAL NUTRITION, 9650 ROCKVILLE PIKE,SUBSCRIPTIONS, RM L-3300, BETHESDA, MD, 20814-3998</w:t>
      </w:r>
    </w:p>
    <w:p>
      <w:pPr>
        <w:pStyle w:val="Heading1"/>
        <w:rPr/>
      </w:pPr>
      <w:r>
        <w:rPr/>
        <w:t xml:space="preserve">ANNALS OF NUTRITION AND METABOLISM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50-6807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ANNUAL REVIEW OF NUTRITION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99-9885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1"/>
        <w:rPr/>
      </w:pPr>
      <w:r>
        <w:rPr/>
        <w:t xml:space="preserve">APPETIT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5-6663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BIOLOGICAL TRACE ELEMENT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3-4984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1"/>
        <w:rPr/>
      </w:pPr>
      <w:r>
        <w:rPr/>
        <w:t xml:space="preserve">BRITISH JOURNAL OF NUTRI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7-1145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Heading1"/>
        <w:rPr/>
      </w:pPr>
      <w:r>
        <w:rPr/>
        <w:t xml:space="preserve">CRITICAL REVIEWS IN FOOD SCIENCE AND NUTRI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0-8398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DIABETES NUTRITION &amp; METABOLISM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94-3402</w:t>
      </w:r>
    </w:p>
    <w:p>
      <w:pPr>
        <w:pStyle w:val="Normal"/>
        <w:rPr/>
      </w:pPr>
      <w:r>
        <w:rPr/>
        <w:t>EDITRICE KURTIS S R L, VIA LUIGI ZOJA 30, MILAN, ITALY, 20153</w:t>
      </w:r>
    </w:p>
    <w:p>
      <w:pPr>
        <w:pStyle w:val="Heading1"/>
        <w:rPr/>
      </w:pPr>
      <w:r>
        <w:rPr/>
        <w:t xml:space="preserve">ECOLOGY OF FOOD AND NUTRI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7-0244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Heading1"/>
        <w:rPr/>
      </w:pPr>
      <w:r>
        <w:rPr/>
        <w:t xml:space="preserve">EUROPEAN JOURNAL OF CLINICAL NUTR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4-3007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1"/>
        <w:rPr/>
      </w:pPr>
      <w:r>
        <w:rPr/>
        <w:t xml:space="preserve">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8-814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POLIC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6-919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REVIEWS INTERNATIO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8755-912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INTERNATIONAL JOURNAL FOR VITAMIN AND NUTRITION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9831</w:t>
      </w:r>
    </w:p>
    <w:p>
      <w:pPr>
        <w:pStyle w:val="Normal"/>
        <w:rPr/>
      </w:pPr>
      <w:r>
        <w:rPr/>
        <w:t>VERLAG HANS HUBER, LANGGASS-STRASSE 76, BERN 9, SWITZERLAND, CH-3000</w:t>
      </w:r>
    </w:p>
    <w:p>
      <w:pPr>
        <w:pStyle w:val="Heading1"/>
        <w:rPr/>
      </w:pPr>
      <w:r>
        <w:rPr/>
        <w:t xml:space="preserve">INTERNATIONAL JOURNAL OF OBES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7-0565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1"/>
        <w:rPr/>
      </w:pPr>
      <w:r>
        <w:rPr/>
        <w:t xml:space="preserve">JOURNAL OF HUMAN NUTRITION AND DIET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2-3871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NUTR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3166</w:t>
      </w:r>
    </w:p>
    <w:p>
      <w:pPr>
        <w:pStyle w:val="Normal"/>
        <w:rPr/>
      </w:pPr>
      <w:r>
        <w:rPr/>
        <w:t>AMER INST NUTRITION, 9650 ROCKVILLE PIKE, BETHESDA, MD, 20814</w:t>
      </w:r>
    </w:p>
    <w:p>
      <w:pPr>
        <w:pStyle w:val="Heading1"/>
        <w:rPr/>
      </w:pPr>
      <w:r>
        <w:rPr/>
        <w:t xml:space="preserve">JOURNAL OF NUTRITIONAL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5-286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JOURNAL OF NUTRITIONAL SCIENCE AND VITAMI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1-4800</w:t>
      </w:r>
    </w:p>
    <w:p>
      <w:pPr>
        <w:pStyle w:val="Normal"/>
        <w:rPr/>
      </w:pPr>
      <w:r>
        <w:rPr/>
        <w:t>CENTER ACADEMIC PUBL JAPAN, 4-16 YAYOI 2-CHOME, BUNKYO-KU, TOKYO, JAPAN,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35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NUTRITION &amp; DIETETIC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5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35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ARENTERAL AND ENTERAL 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8-6071</w:t>
      </w:r>
    </w:p>
    <w:p>
      <w:pPr>
        <w:pStyle w:val="Normal"/>
        <w:rPr/>
      </w:pPr>
      <w:r>
        <w:rPr/>
        <w:t>AMER SOC PARENTERAL &amp; ENTERAL NUTRITION, 8630 FENTON STREET, SUITE 412SILVER SPRING, MD, 209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EDIATRIC GASTROENTEROLOGY AND 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7-2116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MERICAN COLLEGE OF 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1-5724</w:t>
      </w:r>
    </w:p>
    <w:p>
      <w:pPr>
        <w:pStyle w:val="Normal"/>
        <w:rPr/>
      </w:pPr>
      <w:r>
        <w:rPr/>
        <w:t>AMER COLL NUTRITION, C/O HOSP. JOINT DIS., 301 E. 17TH ST., NEW YORK, NY, 1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MERICAN DIETETIC ASSOC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2-8223</w:t>
      </w:r>
    </w:p>
    <w:p>
      <w:pPr>
        <w:pStyle w:val="Normal"/>
        <w:rPr/>
      </w:pPr>
      <w:r>
        <w:rPr/>
        <w:t>AMER DIETETIC ASSOC, 216 W JACKSON BLVD #800, CHICAGO, IL, 60606-6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PI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4-4201</w:t>
      </w:r>
    </w:p>
    <w:p>
      <w:pPr>
        <w:pStyle w:val="Normal"/>
        <w:rPr/>
      </w:pPr>
      <w:r>
        <w:rPr/>
        <w:t>AMER OIL CHEMISTS SOC A O C S PRESS, 1608 BROADMOOR DRIVE, CHAMPAIGN, IL, 61821-04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99-9007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AND CANCER-AN INTERNATIONAL JO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3-5581</w:t>
      </w:r>
    </w:p>
    <w:p>
      <w:pPr>
        <w:pStyle w:val="Normal"/>
        <w:rPr/>
      </w:pPr>
      <w:r>
        <w:rPr/>
        <w:t>LAWRENCE ERLBAUM ASSOC INC, 10 INDUSTRIAL AVE, MAHWAH, NJ, 07430-2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METABOLISM AND CARDIOVASCULAR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39-4753</w:t>
      </w:r>
    </w:p>
    <w:p>
      <w:pPr>
        <w:pStyle w:val="Normal"/>
        <w:rPr/>
      </w:pPr>
      <w:r>
        <w:rPr/>
        <w:t>MEDIKAL PRESS S R L, VIA LUIGI ZOJA, 30, MILAN, ITALY, 20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1-531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RESEARCH REVIE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54-4224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35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NUTRITION &amp; DIETETICS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35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35 (of 35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TRITION REVIEW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9-6643</w:t>
      </w:r>
    </w:p>
    <w:p>
      <w:pPr>
        <w:pStyle w:val="Normal"/>
        <w:rPr/>
      </w:pPr>
      <w:r>
        <w:rPr/>
        <w:t>INT LIFE SCIENCES INST, 810 EAST 10TH ST, SUBSCRIPTION OFFICE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ESIT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71-7323</w:t>
      </w:r>
    </w:p>
    <w:p>
      <w:pPr>
        <w:pStyle w:val="Normal"/>
        <w:rPr/>
      </w:pPr>
      <w:r>
        <w:rPr/>
        <w:t>NORTH AMER ASSOC STUDY OBESITY, C/O DR MICHAEL JENSEN,MAYO MEDICAL CENTER, MAYO CLIN200 FIRST ST, SWROCHESTER, MN, 559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CEEDINGS OF THE NUTRITION SOCI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9-6651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 IN LIPID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3-782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ODUCTION NUTRITION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6-5287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35 (of 35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0:41:00Z</dcterms:created>
  <dc:creator>hu</dc:creator>
  <dc:description/>
  <dc:language>en-US</dc:language>
  <cp:lastModifiedBy>hu</cp:lastModifiedBy>
  <dcterms:modified xsi:type="dcterms:W3CDTF">2000-06-23T00:41:00Z</dcterms:modified>
  <cp:revision>2</cp:revision>
  <dc:subject/>
  <dc:title> </dc:title>
</cp:coreProperties>
</file>