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MARINE &amp; FRESHWATER BI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60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-10 (of 60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ANCES IN MARINE 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65-2881</w:t>
      </w:r>
    </w:p>
    <w:p>
      <w:pPr>
        <w:pStyle w:val="Normal"/>
        <w:rPr/>
      </w:pPr>
      <w:r>
        <w:rPr/>
        <w:t>ACADEMIC PRESS LTD, 24-28 OVAL ROAD, LONDON, ENGLAND, NW1 7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ACUL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4-8486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ATIC BOTA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04-3770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ATIC MICROBIAL EC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48-3055</w:t>
      </w:r>
    </w:p>
    <w:p>
      <w:pPr>
        <w:pStyle w:val="Normal"/>
        <w:rPr/>
      </w:pPr>
      <w:r>
        <w:rPr/>
        <w:t>INTER-RESEARCH, NORDBUNTE 23, OLDENDORF LUHE, GERMANY, D-21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ATIC SCIEN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15-1621</w:t>
      </w:r>
    </w:p>
    <w:p>
      <w:pPr>
        <w:pStyle w:val="Normal"/>
        <w:rPr/>
      </w:pPr>
      <w:r>
        <w:rPr/>
        <w:t>BIRKHAUSER VERLAG AG, VIADUKSTRASSE 40-44,PO BOX 133, BASEL, SWITZERLAND, CH-4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QUATIC TOXIC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6-445X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CHIV FUR HYDROBIOLOG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3-9136</w:t>
      </w:r>
    </w:p>
    <w:p>
      <w:pPr>
        <w:pStyle w:val="Normal"/>
        <w:rPr/>
      </w:pPr>
      <w:r>
        <w:rPr/>
        <w:t>E SCHWEIZERBARTSCHE VERLAGS, NAEGELE U OBERMILLER, JOHANNESSTRASSE 3A, STUTTGART, GERMANY, D 70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OLOGICAL BULLET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6-3185</w:t>
      </w:r>
    </w:p>
    <w:p>
      <w:pPr>
        <w:pStyle w:val="Normal"/>
        <w:rPr/>
      </w:pPr>
      <w:r>
        <w:rPr/>
        <w:t>MARINE BIOLOGICAL LABORATORY, 7 MBL ST, WOODS HOLE, MA, 02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TANICA MARI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6-8055</w:t>
      </w:r>
    </w:p>
    <w:p>
      <w:pPr>
        <w:pStyle w:val="Normal"/>
        <w:rPr/>
      </w:pPr>
      <w:r>
        <w:rPr/>
        <w:t>WALTER DE GRUYTER &amp; CO, GENTHINER STRASSE 13, BERLIN, GERMANY, D-107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LLETIN OF MARINE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7-4977</w:t>
      </w:r>
    </w:p>
    <w:p>
      <w:pPr>
        <w:pStyle w:val="Normal"/>
        <w:rPr/>
      </w:pPr>
      <w:r>
        <w:rPr/>
        <w:t>ROSENSTIEL SCH MAR ATMOS SCI, 4600 RICKENBACKER CAUSEWAY, MIAMI, FL, 33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-10 (of 60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MARINE &amp; FRESHWATER BI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60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20 (of 60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ADIAN JOURNAL OF FISHERIES AND AQUATIC SCIEN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706-652X</w:t>
      </w:r>
    </w:p>
    <w:p>
      <w:pPr>
        <w:pStyle w:val="Normal"/>
        <w:rPr/>
      </w:pPr>
      <w:r>
        <w:rPr/>
        <w:t>NATL RESEARCH COUNCIL CANADA, RESEARCH JOURNALS,MONTREAL RD, OTTAWA, CANADA, K1A 0R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ENCIAS MARI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85-3880</w:t>
      </w:r>
    </w:p>
    <w:p>
      <w:pPr>
        <w:pStyle w:val="Normal"/>
        <w:rPr/>
      </w:pPr>
      <w:r>
        <w:rPr/>
        <w:t>INSTITUTO INVESTIGACIONES OCEANOLOGICAS, U A B C, APARTADO POSTAL 423,ENSENADA, BAJA CALIFORNIA, MEXICO, 22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AL REEF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722-4028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USTACEA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11-216X</w:t>
      </w:r>
    </w:p>
    <w:p>
      <w:pPr>
        <w:pStyle w:val="Normal"/>
        <w:rPr/>
      </w:pPr>
      <w:r>
        <w:rPr/>
        <w:t>BRILL ACADEMIC PUBLISHERS, PLANTIJNSTRAAT 2,P O BOX 9000, LEIDEN, NETHERLANDS, 2300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EASES OF AQUATIC ORGANIS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77-5103</w:t>
      </w:r>
    </w:p>
    <w:p>
      <w:pPr>
        <w:pStyle w:val="Normal"/>
        <w:rPr/>
      </w:pPr>
      <w:r>
        <w:rPr/>
        <w:t>INTER-RESEARCH, NORDBUNTE 23, OLDENDORF LUHE, GERMANY, D-21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VIRONMENTAL BIOLOGY OF FISH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78-190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UAR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0-8347</w:t>
      </w:r>
    </w:p>
    <w:p>
      <w:pPr>
        <w:pStyle w:val="Normal"/>
        <w:rPr/>
      </w:pPr>
      <w:r>
        <w:rPr/>
        <w:t>ESTUARINE RES FEDERATION, PO BOX 368, LAWRENCE, KS, 6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UARINE COASTAL AND SHELF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72-7714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UROPEAN JOURNAL OF PHYC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67-0262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SH &amp; SHELLFISH IMMU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50-4648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20 (of 60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MARINE &amp; FRESHWATER BI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60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21-30 (of 60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SHWATER 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6-5070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GOLAND MARINE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438-387X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YDROBIOLOG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18-8158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CES JOURNAL OF MARINE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54-3139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TIONAL REVIEW OF HYDRO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434-2944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APPLIED ICHTHYOLOGY-ZEITSCHRIFT FUR ANGEWANDTE ICHTHYOLOG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75-8659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APPLIED PHYC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21-8971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AQUATIC PLANT MANAG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46-6623</w:t>
      </w:r>
    </w:p>
    <w:p>
      <w:pPr>
        <w:pStyle w:val="Normal"/>
        <w:rPr/>
      </w:pPr>
      <w:r>
        <w:rPr/>
        <w:t>AQUATIC PLANT MANAGEMENT SOC, INC, PO BOX 121086, CLERMONT, FL, 34712-1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CONCH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0019</w:t>
      </w:r>
    </w:p>
    <w:p>
      <w:pPr>
        <w:pStyle w:val="Normal"/>
        <w:rPr/>
      </w:pPr>
      <w:r>
        <w:rPr/>
        <w:t>CONCHOLOG SOC GR BRIT IRELAND COURTAULD INST BIOCHEMISTRY, MIDDLESEX HOSP MEDICAL SCHOOL, RIDING HOUSE STREET, LONDON, ENGLAND, W1P 7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CRUSTACEAN 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78-0372</w:t>
      </w:r>
    </w:p>
    <w:p>
      <w:pPr>
        <w:pStyle w:val="Normal"/>
        <w:rPr/>
      </w:pPr>
      <w:r>
        <w:rPr/>
        <w:t>CRUSTACEAN SOC, 840 EAST MULBERRY, SAN ANTONIO, TX, 78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21-30 (of 60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MARINE &amp; FRESHWATER BI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60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31-40 (of 60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EXPERIMENTAL MARINE BIOLOGY AND EC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098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FISH DISEA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40-7775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GREAT LAKES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80-1330</w:t>
      </w:r>
    </w:p>
    <w:p>
      <w:pPr>
        <w:pStyle w:val="Normal"/>
        <w:rPr/>
      </w:pPr>
      <w:r>
        <w:rPr/>
        <w:t>INT ASSOC GREAT LAKES RES, 2205 COMMONWEALTH BLVD, ANN ARBOR, MI, 48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MARINE SYSTE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24-7963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MOLLUSCAN STUD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60-1230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PHYC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3646</w:t>
      </w:r>
    </w:p>
    <w:p>
      <w:pPr>
        <w:pStyle w:val="Normal"/>
        <w:rPr/>
      </w:pPr>
      <w:r>
        <w:rPr/>
        <w:t>PHYCOLOGICAL SOC AMER INC, 810 EAST 10TH ST, LAWRENCE, KS, 6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PLANKTON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42-7873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SEA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385-110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SHELLFISH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730-8000</w:t>
      </w:r>
    </w:p>
    <w:p>
      <w:pPr>
        <w:pStyle w:val="Normal"/>
        <w:rPr/>
      </w:pPr>
      <w:r>
        <w:rPr/>
        <w:t>NATL SHELLFISHERIES ASSOC, C/O DR. SANDRA E. SHUMWAY,NATURAL SCIENCE DIVISION,SOUTHAMPTON COLLEGESOUTHAMPTON, NY, 11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THE MARINE BIOLOGICAL ASSOCIATION OF THE UNITED KINGD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5-3154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31-40 (of 60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MARINE &amp; FRESHWATER BI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60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41-50 (of 60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THE NORTH AMERICAN BENTHOLOGICAL SOCIE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887-3593</w:t>
      </w:r>
    </w:p>
    <w:p>
      <w:pPr>
        <w:pStyle w:val="Normal"/>
        <w:rPr/>
      </w:pPr>
      <w:r>
        <w:rPr/>
        <w:t>NORTH AMER BENTHOLOGICAL SOC, 1041 NEW HAMSPHIRE STREET, LAWRENCE, KS, 6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NE AND FRESHWATER BEHAVIOUR AND PHYS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91-181X</w:t>
      </w:r>
    </w:p>
    <w:p>
      <w:pPr>
        <w:pStyle w:val="Normal"/>
        <w:rPr/>
      </w:pPr>
      <w:r>
        <w:rPr/>
        <w:t>GORDON BREACH SCI PUBL LTD, C/O STBS LTD,PO BOX 90, READING, ENGLAND, RG1 8J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NE AND FRESHWATER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323-1650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NE 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5-3162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NE BIOTECH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436-2228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NE ECOLOGY-PROGRESS SER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71-8630</w:t>
      </w:r>
    </w:p>
    <w:p>
      <w:pPr>
        <w:pStyle w:val="Normal"/>
        <w:rPr/>
      </w:pPr>
      <w:r>
        <w:rPr/>
        <w:t>INTER-RESEARCH, NORDBUNTE 23, OLDENDORF LUHE, GERMANY, D-21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NE ECOLOGY-PUBBLICAZIONI DELLA STAZIONE ZOOLOGICA DI NAPOLI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73-9565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NE ENVIRONMENTAL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41-1136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NE MAMMAL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824-0469</w:t>
      </w:r>
    </w:p>
    <w:p>
      <w:pPr>
        <w:pStyle w:val="Normal"/>
        <w:rPr/>
      </w:pPr>
      <w:r>
        <w:rPr/>
        <w:t>SOC MARINE MAMMALOGY, 1041 NEW HAMPSHIRE ST, LAWRENCE, KS, 6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NE POLLUTION BULLET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5-326X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41-50 (of 60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MARINE &amp; FRESHWATER BI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60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51-60 (of 60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ROBIAL EC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95-3628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ZEALAND JOURNAL OF MARINE AND FRESHWATER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8-8330</w:t>
      </w:r>
    </w:p>
    <w:p>
      <w:pPr>
        <w:pStyle w:val="Normal"/>
        <w:rPr/>
      </w:pPr>
      <w:r>
        <w:rPr/>
        <w:t>SIR PUBLISHING, PO BOX 399, WELLINGTON, NEW ZEA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EANOGRAPHY AND MARINE 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78-3218</w:t>
      </w:r>
    </w:p>
    <w:p>
      <w:pPr>
        <w:pStyle w:val="Normal"/>
        <w:rPr/>
      </w:pPr>
      <w:r>
        <w:rPr/>
        <w:t>U C L PRESS LTD, UNIV COLL LONDON,GOWER STREET, LONDON, ENGLAND, WC1E 6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HEL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78-5326</w:t>
      </w:r>
    </w:p>
    <w:p>
      <w:pPr>
        <w:pStyle w:val="Normal"/>
        <w:rPr/>
      </w:pPr>
      <w:r>
        <w:rPr/>
        <w:t>OPHELIA PUBLICATIONS, KIRKEBY SAND 19, STENSTRUP, DENMARK, DK-5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YCOLOG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31-8884</w:t>
      </w:r>
    </w:p>
    <w:p>
      <w:pPr>
        <w:pStyle w:val="Normal"/>
        <w:rPr/>
      </w:pPr>
      <w:r>
        <w:rPr/>
        <w:t>INT PHYCOLOGICAL SOC, NEW BUSINESS OFFICE,PO BOX 1897, LAWRENCE, KS, 66044-8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EWS IN FISH BIOLOGY AND FISHER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60-3166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S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36-4827</w:t>
      </w:r>
    </w:p>
    <w:p>
      <w:pPr>
        <w:pStyle w:val="Normal"/>
        <w:rPr/>
      </w:pPr>
      <w:r>
        <w:rPr/>
        <w:t>UNIV BERGEN, DEPT FISHERIES/MAR. BIOLOGY, BERGEN HIGH TECH CTR, BERGEN, NORWAY, N-5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DERSEA &amp; HYPERBARIC MEDI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66-2936</w:t>
      </w:r>
    </w:p>
    <w:p>
      <w:pPr>
        <w:pStyle w:val="Normal"/>
        <w:rPr/>
      </w:pPr>
      <w:r>
        <w:rPr/>
        <w:t>UNDERSEA &amp; HYPERBARIC MEDICAL SOC INC, 10531 METROPOLITAN AVE, KENSINGTON, MD, 208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LI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2-3211</w:t>
      </w:r>
    </w:p>
    <w:p>
      <w:pPr>
        <w:pStyle w:val="Normal"/>
        <w:rPr/>
      </w:pPr>
      <w:r>
        <w:rPr/>
        <w:t>CALIF MALACOZOOLOGICAL SOC INC, SANTA BARBARA MUSEUM NATURAL, HISTORY,, 2559 PUESTA DEL SOL RDSANTA BARBARA, CA, 93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E ET MILIEU-LIFE AND ENVIRON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40-8759</w:t>
      </w:r>
    </w:p>
    <w:p>
      <w:pPr>
        <w:pStyle w:val="Normal"/>
        <w:rPr/>
      </w:pPr>
      <w:r>
        <w:rPr/>
        <w:t>OBSERVATOIRE OCEANOLOGIQUE BANYULS, LABORATOIRE ARAGO, BP 44, BANYULS-SUR-MER CEDEX, FRANCE, 66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51-60 (of 60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3:38:00Z</dcterms:created>
  <dc:creator>hu</dc:creator>
  <dc:description/>
  <dc:language>en-US</dc:language>
  <cp:lastModifiedBy>hu</cp:lastModifiedBy>
  <dcterms:modified xsi:type="dcterms:W3CDTF">2000-06-26T03:38:00Z</dcterms:modified>
  <cp:revision>2</cp:revision>
  <dc:subject/>
  <dc:title> </dc:title>
</cp:coreProperties>
</file>